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7250" cy="860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250" cy="8608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935980" cy="779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5980" cy="7796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3440" cy="780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3440" cy="7806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rFonts w:cs="Times New Roman" w:ascii="Times New Roman" w:hAnsi="Times New Roman"/>
          <w:color w:val="000000"/>
          <w:sz w:val="24"/>
          <w:szCs w:val="24"/>
        </w:rPr>
        <w:t xml:space="preserve">Средняя удельная цена </w:t>
      </w:r>
      <w:r>
        <w:rPr>
          <w:rFonts w:eastAsia="Arial Unicode MS" w:cs="Times New Roman" w:ascii="Times New Roman" w:hAnsi="Times New Roman"/>
          <w:color w:val="000000"/>
          <w:sz w:val="24"/>
          <w:szCs w:val="24"/>
        </w:rPr>
        <w:t>1</w:t>
      </w:r>
      <w:r>
        <w:rPr>
          <w:rFonts w:cs="Times New Roman" w:ascii="Times New Roman" w:hAnsi="Times New Roman"/>
          <w:color w:val="000000"/>
          <w:sz w:val="24"/>
          <w:szCs w:val="24"/>
        </w:rPr>
        <w:t xml:space="preserve"> кв.м. общей площади рассчитывалась с доверительной вероятностью </w:t>
      </w:r>
      <w:r>
        <w:rPr>
          <w:rFonts w:eastAsia="Arial Unicode MS" w:cs="Times New Roman" w:ascii="Times New Roman" w:hAnsi="Times New Roman"/>
          <w:color w:val="000000"/>
          <w:sz w:val="24"/>
          <w:szCs w:val="24"/>
        </w:rPr>
        <w:t>0</w:t>
      </w:r>
      <w:r>
        <w:rPr>
          <w:rFonts w:cs="Times New Roman" w:ascii="Times New Roman" w:hAnsi="Times New Roman"/>
          <w:color w:val="000000"/>
          <w:sz w:val="24"/>
          <w:szCs w:val="24"/>
        </w:rPr>
        <w:t>.</w:t>
      </w:r>
      <w:r>
        <w:rPr>
          <w:rFonts w:eastAsia="Arial Unicode MS" w:cs="Times New Roman" w:ascii="Times New Roman" w:hAnsi="Times New Roman"/>
          <w:color w:val="000000"/>
          <w:sz w:val="24"/>
          <w:szCs w:val="24"/>
        </w:rPr>
        <w:t>95</w:t>
      </w:r>
      <w:r>
        <w:rPr>
          <w:rFonts w:cs="Times New Roman" w:ascii="Times New Roman" w:hAnsi="Times New Roman"/>
          <w:color w:val="000000"/>
          <w:sz w:val="24"/>
          <w:szCs w:val="24"/>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 xml:space="preserve">Структура жилья, выставленного на продажу. </w:t>
      </w:r>
    </w:p>
    <w:p>
      <w:pPr>
        <w:pStyle w:val="Web"/>
        <w:rPr>
          <w:rFonts w:ascii="Times New Roman" w:hAnsi="Times New Roman" w:cs="Times New Roman"/>
          <w:sz w:val="24"/>
          <w:szCs w:val="24"/>
        </w:rPr>
      </w:pPr>
      <w:r>
        <w:rPr>
          <w:rFonts w:cs="Times New Roman" w:ascii="Times New Roman" w:hAnsi="Times New Roman"/>
          <w:sz w:val="24"/>
          <w:szCs w:val="24"/>
        </w:rPr>
        <w:t xml:space="preserve">По количеству комнат квартир, структура предложения выглядит так: </w:t>
      </w:r>
    </w:p>
    <w:p>
      <w:pPr>
        <w:pStyle w:val="Web"/>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w:t>
      </w:r>
      <w:r>
        <w:rPr>
          <w:rFonts w:eastAsia="Arial Unicode MS" w:cs="Times New Roman" w:ascii="Times New Roman" w:hAnsi="Times New Roman"/>
          <w:sz w:val="24"/>
          <w:szCs w:val="24"/>
        </w:rPr>
        <w:t>4</w:t>
      </w:r>
      <w:r>
        <w:rPr/>
        <w:t>.</w:t>
        <w:br/>
        <w:t>Структура предложений по количеству комнат.</w:t>
      </w:r>
    </w:p>
    <w:tbl>
      <w:tblPr>
        <w:tblW w:w="9369" w:type="dxa"/>
        <w:jc w:val="left"/>
        <w:tblInd w:w="-7" w:type="dxa"/>
        <w:tblLayout w:type="fixed"/>
        <w:tblCellMar>
          <w:top w:w="0" w:type="dxa"/>
          <w:left w:w="0" w:type="dxa"/>
          <w:bottom w:w="0" w:type="dxa"/>
          <w:right w:w="0" w:type="dxa"/>
        </w:tblCellMar>
      </w:tblPr>
      <w:tblGrid>
        <w:gridCol w:w="5684"/>
        <w:gridCol w:w="3685"/>
      </w:tblGrid>
      <w:tr>
        <w:trPr>
          <w:trHeight w:val="370"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Heading3"/>
              <w:rPr>
                <w:b w:val="false"/>
                <w:b w:val="false"/>
                <w:bCs w:val="false"/>
                <w:kern w:val="0"/>
                <w:szCs w:val="24"/>
              </w:rPr>
            </w:pPr>
            <w:r>
              <w:rPr>
                <w:rFonts w:eastAsia="Arial Unicode MS" w:cs="Arial Unicode MS" w:ascii="Arial Unicode MS" w:hAnsi="Arial Unicode MS"/>
                <w:lang w:val="ko-KR"/>
              </w:rPr>
              <w:t>Кол</w:t>
            </w:r>
            <w:r>
              <w:rPr>
                <w:rFonts w:eastAsia="Arial Unicode MS"/>
              </w:rPr>
              <w:t>-</w:t>
            </w:r>
            <w:r>
              <w:rPr>
                <w:rFonts w:eastAsia="Arial Unicode MS" w:cs="Arial Unicode MS" w:ascii="Arial Unicode MS" w:hAnsi="Arial Unicode MS"/>
                <w:lang w:val="ko-KR"/>
              </w:rPr>
              <w:t>во</w:t>
            </w:r>
            <w:r>
              <w:rPr>
                <w:rFonts w:eastAsia="Arial Unicode MS"/>
              </w:rPr>
              <w:t xml:space="preserve"> </w:t>
            </w:r>
            <w:r>
              <w:rPr>
                <w:rFonts w:eastAsia="Arial Unicode MS" w:cs="Arial Unicode MS" w:ascii="Arial Unicode MS" w:hAnsi="Arial Unicode MS"/>
                <w:lang w:val="ko-KR"/>
              </w:rPr>
              <w:t>комнат</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val="false"/>
              </w:rPr>
            </w:pPr>
            <w:r>
              <w:rPr>
                <w:rFonts w:eastAsia="Arial Unicode MS" w:cs="Arial Unicode MS" w:ascii="Arial Unicode MS" w:hAnsi="Arial Unicode MS"/>
                <w:b/>
                <w:bCs w:val="false"/>
              </w:rPr>
              <w:t>Доля</w:t>
            </w:r>
          </w:p>
        </w:tc>
      </w:tr>
      <w:tr>
        <w:trPr>
          <w:trHeight w:val="363"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pPr>
            <w:r>
              <w:rPr>
                <w:rFonts w:eastAsia="Arial Unicode MS"/>
              </w:rPr>
              <w:t></w:t>
            </w:r>
            <w:r>
              <w:rPr>
                <w:rFonts w:eastAsia="Arial Unicode MS" w:cs="Arial Unicode MS" w:ascii="Arial Unicode MS" w:hAnsi="Arial Unicode MS"/>
              </w:rPr>
              <w:t>комнатные</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w:t>
            </w:r>
          </w:p>
        </w:tc>
      </w:tr>
      <w:tr>
        <w:trPr>
          <w:trHeight w:val="363"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pPr>
            <w:r>
              <w:rPr>
                <w:rFonts w:eastAsia="Arial Unicode MS"/>
              </w:rPr>
              <w:t></w:t>
            </w:r>
            <w:r>
              <w:rPr>
                <w:rFonts w:eastAsia="Arial Unicode MS" w:cs="Arial Unicode MS" w:ascii="Arial Unicode MS" w:hAnsi="Arial Unicode MS"/>
              </w:rPr>
              <w:t>комн</w:t>
            </w:r>
            <w:r>
              <w:rPr>
                <w:rFonts w:eastAsia="Arial Unicode MS"/>
              </w:rPr>
              <w:t></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w:t>
            </w:r>
          </w:p>
        </w:tc>
      </w:tr>
      <w:tr>
        <w:trPr>
          <w:trHeight w:val="363"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pPr>
            <w:r>
              <w:rPr>
                <w:rFonts w:eastAsia="Arial Unicode MS"/>
              </w:rPr>
              <w:t></w:t>
            </w:r>
            <w:r>
              <w:rPr>
                <w:rFonts w:eastAsia="Arial Unicode MS" w:cs="Arial Unicode MS" w:ascii="Arial Unicode MS" w:hAnsi="Arial Unicode MS"/>
              </w:rPr>
              <w:t>комн</w:t>
            </w:r>
            <w:r>
              <w:rPr>
                <w:rFonts w:eastAsia="Arial Unicode MS"/>
              </w:rPr>
              <w:t></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w:t>
            </w:r>
          </w:p>
        </w:tc>
      </w:tr>
      <w:tr>
        <w:trPr>
          <w:trHeight w:val="363"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pPr>
            <w:r>
              <w:rPr>
                <w:rFonts w:eastAsia="Arial Unicode MS"/>
              </w:rPr>
              <w:t></w:t>
            </w:r>
            <w:r>
              <w:rPr>
                <w:rFonts w:eastAsia="Arial Unicode MS" w:cs="Arial Unicode MS" w:ascii="Arial Unicode MS" w:hAnsi="Arial Unicode MS"/>
              </w:rPr>
              <w:t>комнатные</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w:t>
            </w:r>
          </w:p>
        </w:tc>
      </w:tr>
      <w:tr>
        <w:trPr>
          <w:trHeight w:val="363"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pPr>
            <w:r>
              <w:rPr>
                <w:rFonts w:eastAsia="Arial Unicode MS"/>
              </w:rPr>
              <w:t></w:t>
            </w:r>
            <w:r>
              <w:rPr>
                <w:rFonts w:eastAsia="Arial Unicode MS" w:cs="Arial Unicode MS" w:ascii="Arial Unicode MS" w:hAnsi="Arial Unicode MS"/>
              </w:rPr>
              <w:t>комнатные</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w:t>
            </w:r>
          </w:p>
        </w:tc>
      </w:tr>
      <w:tr>
        <w:trPr>
          <w:trHeight w:val="370" w:hRule="atLeast"/>
        </w:trPr>
        <w:tc>
          <w:tcPr>
            <w:tcW w:w="56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rPr>
            </w:pPr>
            <w:r>
              <w:rPr>
                <w:rFonts w:eastAsia="Arial Unicode MS" w:cs="Arial Unicode MS" w:ascii="Arial Unicode MS" w:hAnsi="Arial Unicode MS"/>
              </w:rPr>
              <w:t>Всего</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val="false"/>
              </w:rPr>
            </w:pPr>
            <w:r>
              <w:rPr>
                <w:rFonts w:eastAsia="Arial Unicode MS"/>
                <w:b/>
                <w:bCs w:val="false"/>
              </w:rPr>
              <w:t></w:t>
            </w:r>
          </w:p>
        </w:tc>
      </w:tr>
    </w:tbl>
    <w:p>
      <w:pPr>
        <w:pStyle w:val="Web"/>
        <w:rPr>
          <w:rFonts w:ascii="Times New Roman" w:hAnsi="Times New Roman" w:cs="Times New Roman"/>
          <w:sz w:val="24"/>
          <w:szCs w:val="24"/>
        </w:rPr>
      </w:pPr>
      <w:r>
        <w:rPr>
          <w:rFonts w:cs="Times New Roman" w:ascii="Times New Roman" w:hAnsi="Times New Roman"/>
          <w:sz w:val="24"/>
          <w:szCs w:val="24"/>
        </w:rPr>
        <w:t>По типу жилья, структура предложения выглядит следующим образом:</w:t>
      </w:r>
    </w:p>
    <w:p>
      <w:pPr>
        <w:pStyle w:val="Web"/>
        <w:jc w:val="right"/>
        <w:rPr/>
      </w:pPr>
      <w:r>
        <w:rPr>
          <w:rFonts w:cs="Times New Roman" w:ascii="Times New Roman" w:hAnsi="Times New Roman"/>
          <w:sz w:val="24"/>
          <w:szCs w:val="24"/>
        </w:rPr>
        <w:t xml:space="preserve">Таблица </w:t>
      </w:r>
      <w:r>
        <w:rPr>
          <w:rFonts w:eastAsia="Arial Unicode MS" w:cs="Times New Roman" w:ascii="Times New Roman" w:hAnsi="Times New Roman"/>
          <w:sz w:val="24"/>
          <w:szCs w:val="24"/>
        </w:rPr>
        <w:t>5</w:t>
      </w:r>
      <w:r>
        <w:rPr/>
        <w:t>.</w:t>
        <w:br/>
        <w:t>Структура предложений по типам жилья.</w:t>
      </w:r>
    </w:p>
    <w:tbl>
      <w:tblPr>
        <w:tblW w:w="9354" w:type="dxa"/>
        <w:jc w:val="left"/>
        <w:tblInd w:w="-7" w:type="dxa"/>
        <w:tblLayout w:type="fixed"/>
        <w:tblCellMar>
          <w:top w:w="0" w:type="dxa"/>
          <w:left w:w="0" w:type="dxa"/>
          <w:bottom w:w="0" w:type="dxa"/>
          <w:right w:w="0" w:type="dxa"/>
        </w:tblCellMar>
      </w:tblPr>
      <w:tblGrid>
        <w:gridCol w:w="5262"/>
        <w:gridCol w:w="4092"/>
      </w:tblGrid>
      <w:tr>
        <w:trPr>
          <w:trHeight w:val="370" w:hRule="atLeast"/>
        </w:trPr>
        <w:tc>
          <w:tcPr>
            <w:tcW w:w="5262" w:type="dxa"/>
            <w:tcBorders>
              <w:top w:val="single" w:sz="6" w:space="0" w:color="000000"/>
              <w:left w:val="single" w:sz="6" w:space="0" w:color="000000"/>
              <w:bottom w:val="single" w:sz="6" w:space="0" w:color="000000"/>
              <w:right w:val="single" w:sz="6" w:space="0" w:color="000000"/>
            </w:tcBorders>
            <w:vAlign w:val="bottom"/>
          </w:tcPr>
          <w:p>
            <w:pPr>
              <w:pStyle w:val="Heading4"/>
              <w:jc w:val="center"/>
              <w:rPr>
                <w:rFonts w:ascii="Times New Roman" w:hAnsi="Times New Roman" w:cs="Times New Roman"/>
                <w:b w:val="false"/>
                <w:b w:val="false"/>
                <w:bCs w:val="false"/>
                <w:kern w:val="0"/>
                <w:szCs w:val="24"/>
              </w:rPr>
            </w:pPr>
            <w:r>
              <w:rPr>
                <w:rFonts w:eastAsia="Arial Unicode MS" w:cs="Arial Unicode MS" w:ascii="Arial Unicode MS" w:hAnsi="Arial Unicode MS"/>
                <w:lang w:val="ko-KR"/>
              </w:rPr>
              <w:t>Типы</w:t>
            </w:r>
            <w:r>
              <w:rPr>
                <w:rFonts w:eastAsia="Arial Unicode MS" w:cs="Times New Roman" w:ascii="Times New Roman" w:hAnsi="Times New Roman"/>
              </w:rPr>
              <w:t xml:space="preserve"> </w:t>
            </w:r>
            <w:r>
              <w:rPr>
                <w:rFonts w:eastAsia="Arial Unicode MS" w:cs="Arial Unicode MS" w:ascii="Arial Unicode MS" w:hAnsi="Arial Unicode MS"/>
                <w:lang w:val="ko-KR"/>
              </w:rPr>
              <w:t>жилья</w:t>
            </w:r>
          </w:p>
        </w:tc>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val="false"/>
              </w:rPr>
            </w:pPr>
            <w:r>
              <w:rPr>
                <w:rFonts w:eastAsia="Arial Unicode MS" w:cs="Arial Unicode MS" w:ascii="Arial Unicode MS" w:hAnsi="Arial Unicode MS"/>
                <w:b/>
                <w:bCs w:val="false"/>
              </w:rPr>
              <w:t>Доля</w:t>
            </w:r>
          </w:p>
        </w:tc>
      </w:tr>
      <w:tr>
        <w:trPr>
          <w:trHeight w:val="363" w:hRule="atLeast"/>
        </w:trPr>
        <w:tc>
          <w:tcPr>
            <w:tcW w:w="5262" w:type="dxa"/>
            <w:tcBorders>
              <w:top w:val="single" w:sz="6" w:space="0" w:color="000000"/>
              <w:left w:val="single" w:sz="6" w:space="0" w:color="000000"/>
              <w:bottom w:val="single" w:sz="6" w:space="0" w:color="000000"/>
              <w:right w:val="single" w:sz="6" w:space="0" w:color="000000"/>
            </w:tcBorders>
            <w:vAlign w:val="bottom"/>
          </w:tcPr>
          <w:p>
            <w:pPr>
              <w:pStyle w:val="Heading5"/>
              <w:ind w:firstLine="212"/>
              <w:rPr>
                <w:b w:val="false"/>
                <w:b w:val="false"/>
                <w:bCs w:val="false"/>
                <w:kern w:val="0"/>
                <w:szCs w:val="24"/>
              </w:rPr>
            </w:pPr>
            <w:r>
              <w:rPr>
                <w:rFonts w:eastAsia="Arial Unicode MS" w:cs="Arial Unicode MS" w:ascii="Arial Unicode MS" w:hAnsi="Arial Unicode MS"/>
                <w:b w:val="false"/>
                <w:bCs w:val="false"/>
                <w:lang w:val="ko-KR"/>
              </w:rPr>
              <w:t>Панельные</w:t>
            </w:r>
          </w:p>
        </w:tc>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363" w:hRule="atLeast"/>
        </w:trPr>
        <w:tc>
          <w:tcPr>
            <w:tcW w:w="5262" w:type="dxa"/>
            <w:tcBorders>
              <w:top w:val="single" w:sz="6" w:space="0" w:color="000000"/>
              <w:left w:val="single" w:sz="6" w:space="0" w:color="000000"/>
              <w:bottom w:val="single" w:sz="6" w:space="0" w:color="000000"/>
              <w:right w:val="single" w:sz="6" w:space="0" w:color="000000"/>
            </w:tcBorders>
            <w:vAlign w:val="bottom"/>
          </w:tcPr>
          <w:p>
            <w:pPr>
              <w:pStyle w:val="Normal"/>
              <w:ind w:firstLine="212"/>
              <w:rPr>
                <w:rFonts w:ascii="Arial Unicode MS" w:hAnsi="Arial Unicode MS" w:eastAsia="Arial Unicode MS" w:cs="Arial Unicode MS"/>
              </w:rPr>
            </w:pPr>
            <w:r>
              <w:rPr>
                <w:rFonts w:eastAsia="Arial Unicode MS" w:cs="Arial Unicode MS" w:ascii="Arial Unicode MS" w:hAnsi="Arial Unicode MS"/>
              </w:rPr>
              <w:t>Кирпичные</w:t>
            </w:r>
          </w:p>
        </w:tc>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363" w:hRule="atLeast"/>
        </w:trPr>
        <w:tc>
          <w:tcPr>
            <w:tcW w:w="5262" w:type="dxa"/>
            <w:tcBorders>
              <w:top w:val="single" w:sz="6" w:space="0" w:color="000000"/>
              <w:left w:val="single" w:sz="6" w:space="0" w:color="000000"/>
              <w:bottom w:val="single" w:sz="6" w:space="0" w:color="000000"/>
              <w:right w:val="single" w:sz="6" w:space="0" w:color="000000"/>
            </w:tcBorders>
            <w:vAlign w:val="bottom"/>
          </w:tcPr>
          <w:p>
            <w:pPr>
              <w:pStyle w:val="Normal"/>
              <w:ind w:firstLine="212"/>
              <w:rPr>
                <w:rFonts w:ascii="Arial Unicode MS" w:hAnsi="Arial Unicode MS" w:eastAsia="Arial Unicode MS" w:cs="Arial Unicode MS"/>
              </w:rPr>
            </w:pPr>
            <w:r>
              <w:rPr>
                <w:rFonts w:eastAsia="Arial Unicode MS" w:cs="Arial Unicode MS" w:ascii="Arial Unicode MS" w:hAnsi="Arial Unicode MS"/>
              </w:rPr>
              <w:t>Деревянные</w:t>
            </w:r>
          </w:p>
        </w:tc>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370" w:hRule="atLeast"/>
        </w:trPr>
        <w:tc>
          <w:tcPr>
            <w:tcW w:w="5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rPr>
            </w:pPr>
            <w:r>
              <w:rPr>
                <w:rFonts w:eastAsia="Arial Unicode MS" w:cs="Arial Unicode MS" w:ascii="Arial Unicode MS" w:hAnsi="Arial Unicode MS"/>
              </w:rPr>
              <w:t>Всего</w:t>
            </w:r>
          </w:p>
        </w:tc>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val="false"/>
              </w:rPr>
            </w:pPr>
            <w:r>
              <w:rPr>
                <w:rFonts w:eastAsia="Arial Unicode MS"/>
                <w:b/>
                <w:bCs w:val="false"/>
              </w:rPr>
              <w:t></w:t>
            </w:r>
          </w:p>
        </w:tc>
      </w:tr>
    </w:tbl>
    <w:p>
      <w:pPr>
        <w:pStyle w:val="Web"/>
        <w:ind w:firstLine="708"/>
        <w:rPr>
          <w:rFonts w:ascii="Times New Roman" w:hAnsi="Times New Roman" w:cs="Times New Roman"/>
          <w:sz w:val="24"/>
          <w:szCs w:val="24"/>
        </w:rPr>
      </w:pPr>
      <w:r>
        <w:rPr>
          <w:rFonts w:cs="Times New Roman" w:ascii="Times New Roman" w:hAnsi="Times New Roman"/>
          <w:sz w:val="24"/>
          <w:szCs w:val="24"/>
        </w:rPr>
        <w:t xml:space="preserve">Предоставленный экспресс-анализ ориентирован на описание общей ценовой ситуации на рынке недвижимости г. Иркутска и НЕ предназначен для заключения о цене конкретной квартиры. Для определения цены конкретной квартиры (для целей отличных от стандартной открытой купли-продажи на рынке) рекомендуется пользоваться услугами независимых экспертов в области оценки имущества. </w:t>
      </w:r>
    </w:p>
    <w:p>
      <w:pPr>
        <w:pStyle w:val="Web"/>
        <w:rPr>
          <w:rFonts w:ascii="Times New Roman" w:hAnsi="Times New Roman" w:cs="Times New Roman"/>
          <w:sz w:val="24"/>
          <w:szCs w:val="24"/>
        </w:rPr>
      </w:pPr>
      <w:r>
        <w:rPr>
          <w:rFonts w:cs="Times New Roman" w:ascii="Times New Roman" w:hAnsi="Times New Roman"/>
          <w:sz w:val="24"/>
          <w:szCs w:val="24"/>
        </w:rPr>
      </w:r>
    </w:p>
    <w:p>
      <w:pPr>
        <w:pStyle w:val="Web"/>
        <w:jc w:val="right"/>
        <w:rPr>
          <w:rFonts w:ascii="Times New Roman" w:hAnsi="Times New Roman" w:cs="Times New Roman"/>
          <w:sz w:val="24"/>
          <w:szCs w:val="24"/>
        </w:rPr>
      </w:pPr>
      <w:r>
        <w:rPr>
          <w:rFonts w:cs="Times New Roman" w:ascii="Times New Roman" w:hAnsi="Times New Roman"/>
          <w:sz w:val="24"/>
          <w:szCs w:val="24"/>
        </w:rPr>
        <w:t>Сертифицированный аналитик</w:t>
        <w:br/>
        <w:t xml:space="preserve"> рынка недвижимости  </w:t>
      </w:r>
    </w:p>
    <w:p>
      <w:pPr>
        <w:pStyle w:val="Normal"/>
        <w:rPr/>
      </w:pPr>
      <w:r>
        <w:rPr/>
        <w:drawing>
          <wp:inline distT="0" distB="0" distL="0" distR="0">
            <wp:extent cx="2166620" cy="169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166620" cy="1697990"/>
                    </a:xfrm>
                    <a:prstGeom prst="rect">
                      <a:avLst/>
                    </a:prstGeom>
                  </pic:spPr>
                </pic:pic>
              </a:graphicData>
            </a:graphic>
          </wp:inline>
        </w:drawing>
      </w:r>
    </w:p>
    <w:p>
      <w:pPr>
        <w:pStyle w:val="Normal"/>
        <w:rPr/>
      </w:pPr>
      <w:r>
        <w:rPr/>
      </w:r>
    </w:p>
    <w:p>
      <w:pPr>
        <w:pStyle w:val="Normal"/>
        <w:rPr/>
      </w:pPr>
      <w:r>
        <w:rPr/>
        <w:drawing>
          <wp:inline distT="0" distB="0" distL="0" distR="0">
            <wp:extent cx="5938520" cy="862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38520" cy="8623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935980" cy="784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35980" cy="7843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858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936615" cy="85807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83895</wp:posOffset>
                </wp:positionV>
                <wp:extent cx="5486400" cy="7886700"/>
                <wp:effectExtent l="0" t="0" r="0" b="0"/>
                <wp:wrapNone/>
                <wp:docPr id="8" name="Frame1"/>
                <a:graphic xmlns:a="http://schemas.openxmlformats.org/drawingml/2006/main">
                  <a:graphicData uri="http://schemas.microsoft.com/office/word/2010/wordprocessingShape">
                    <wps:wsp>
                      <wps:cNvSpPr txBox="1"/>
                      <wps:spPr>
                        <a:xfrm>
                          <a:off x="0" y="0"/>
                          <a:ext cx="5486400" cy="7886700"/>
                        </a:xfrm>
                        <a:prstGeom prst="rect"/>
                        <a:solidFill>
                          <a:srgbClr val="FFFFFF"/>
                        </a:solidFill>
                      </wps:spPr>
                      <wps:txbx>
                        <w:txbxContent>
                          <w:p>
                            <w:pPr>
                              <w:pStyle w:val="Normal"/>
                              <w:spacing w:before="266" w:after="0"/>
                              <w:rPr>
                                <w:rFonts w:ascii="Times New Roman" w:hAnsi="Times New Roman" w:cs="Times New Roman"/>
                                <w:sz w:val="20"/>
                              </w:rPr>
                            </w:pPr>
                            <w:r>
                              <w:rPr>
                                <w:rFonts w:cs="Times New Roman" w:ascii="Times New Roman" w:hAnsi="Times New Roman"/>
                                <w:sz w:val="20"/>
                              </w:rPr>
                              <w:t>и даже в первые минуты не воспринимали меня всерьез. Потом - да, конечно, но первые минуты... Пришлось обратиться даже к консультантам по имиджу, работать над собой, над своей манерой держаться, набираться уверенности. Существует, конечно, и разногласие между моим чисто женским и профессиональным "Я". Хочется оставаться женщиной, но бизнес требует предельной собранности, жесткости, каких-то мужских качеств. Иногда погружаешься целиком в работу, но вспоминаешь, что ты женщина, мать должна отдавать себя семье.</w:t>
                            </w:r>
                          </w:p>
                          <w:p>
                            <w:pPr>
                              <w:pStyle w:val="Normal"/>
                              <w:spacing w:before="266" w:after="0"/>
                              <w:rPr>
                                <w:sz w:val="20"/>
                              </w:rPr>
                            </w:pPr>
                            <w:r>
                              <w:rPr>
                                <w:rFonts w:cs="Times New Roman" w:ascii="Times New Roman" w:hAnsi="Times New Roman"/>
                                <w:sz w:val="20"/>
                              </w:rPr>
                              <w:t>Мы работаем "Вершителями судеб", если хотите... Когда-то давно я ощущала ответственность только за себя и за свою семью, а сейчас еще и за судьбы других людей. Это чувство появилось с первой же сделкой. Сколько этих судеб было после: сотрудники, клиенты... Занимая пост директора агентства недвижимости и президента ИОСР, я понимаю, как много зависит от руководителя. Сейчас , оглядываясь назад, можно с уверенностью сказать, что рынок недвижимости в Иркутске изменился: повысился профессионализм людей, качество обслуживания клиентов. Я очень надеюсь, что это сделает рынок более цивилизованным, а главное, изменит отношение к риэлторам в целом. Надеюсь, что в этом процессе есть частичка и моего участия.</w:t>
                            </w:r>
                          </w:p>
                          <w:p>
                            <w:pPr>
                              <w:pStyle w:val="Normal"/>
                              <w:spacing w:before="266" w:after="0"/>
                              <w:rPr/>
                            </w:pPr>
                            <w:r>
                              <w:rPr>
                                <w:rFonts w:cs="Times New Roman" w:ascii="Times New Roman" w:hAnsi="Times New Roman"/>
                                <w:sz w:val="20"/>
                              </w:rPr>
                              <w:t>Я не отношусь к феминисткам. Конечно, это большое счастье, что мне удалось самореализоваться, найти себя, но при всем этом я рада, что</w:t>
                            </w:r>
                            <w:r>
                              <w:rPr>
                                <w:rFonts w:cs="Times New Roman" w:ascii="Times New Roman" w:hAnsi="Times New Roman"/>
                              </w:rPr>
                              <w:t xml:space="preserve"> осталась женщи</w:t>
                            </w:r>
                            <w:r>
                              <w:rPr>
                                <w:rFonts w:cs="Times New Roman" w:ascii="Times New Roman" w:hAnsi="Times New Roman"/>
                                <w:sz w:val="20"/>
                              </w:rPr>
                              <w:t>ной со всеми моими слабостями, что могу быть счастлива в своей семье. Молодым девушкам я бы не советовала того же пути. Мне кажется, что основное призвание женщины - быть женой и матерью и нужно попробовать раскрыться в этом. Специфика нашей профессии такова, что нужно погружаться в нее целиком, засыпать и просыпаться с мыслями о работе. Тогда и будет результат, при этом времени на личную жизнь остается в обрез.</w:t>
                            </w:r>
                          </w:p>
                          <w:p>
                            <w:pPr>
                              <w:pStyle w:val="Normal"/>
                              <w:spacing w:before="266" w:after="0"/>
                              <w:rPr>
                                <w:rFonts w:ascii="Times New Roman" w:hAnsi="Times New Roman" w:cs="Times New Roman"/>
                                <w:sz w:val="20"/>
                              </w:rPr>
                            </w:pPr>
                            <w:r>
                              <w:rPr>
                                <w:rFonts w:cs="Times New Roman" w:ascii="Times New Roman" w:hAnsi="Times New Roman"/>
                                <w:sz w:val="20"/>
                              </w:rPr>
                            </w:r>
                          </w:p>
                          <w:p>
                            <w:pPr>
                              <w:pStyle w:val="Normal"/>
                              <w:spacing w:before="266" w:after="0"/>
                              <w:rPr>
                                <w:rFonts w:ascii="Times New Roman" w:hAnsi="Times New Roman" w:cs="Times New Roman"/>
                                <w:sz w:val="20"/>
                              </w:rPr>
                            </w:pPr>
                            <w:r>
                              <w:rPr>
                                <w:rFonts w:cs="Times New Roman" w:ascii="Times New Roman" w:hAnsi="Times New Roman"/>
                                <w:sz w:val="20"/>
                              </w:rPr>
                              <w:t>Наталья Комиссаренко, директор агентства недвижимости "Олимп":</w:t>
                            </w:r>
                          </w:p>
                          <w:p>
                            <w:pPr>
                              <w:pStyle w:val="Normal"/>
                              <w:spacing w:before="266" w:after="0"/>
                              <w:rPr>
                                <w:rFonts w:ascii="Times New Roman" w:hAnsi="Times New Roman" w:cs="Times New Roman"/>
                                <w:sz w:val="20"/>
                              </w:rPr>
                            </w:pPr>
                            <w:r>
                              <w:rPr>
                                <w:rFonts w:cs="Times New Roman" w:ascii="Times New Roman" w:hAnsi="Times New Roman"/>
                                <w:sz w:val="20"/>
                              </w:rPr>
                              <w:t>-- Я всегда работала с людьми. Преподавала в институте, поэтому приобрела неплохой опыт общения. Когда я была в декретном отпуске по уходу за вторым ребенком, финансово мне приходилось очень трудно. Так, находясь еще "в декрете" на одной работе, я вышла на другую. Устроилась работать офис-менеджером в агентство недвижимости. Год проработала, набралась опыта и решила пробовать свои силы немного в другом. Прошла всю процедуру получения лицензии: от момента записи на риэлторские курсы и до сдачи квалификационных экзаменов. Потом занялась организационной работой по подбору кадров. Самой приходилось искать офисное помещение. Когда все необходимые хлопоты пришли к завершению, тогда и появилось на свет агентство недвижимости "Олимп", которое вот уже два года успешно работает на рынке недвижимости, имеет большую базу данных, проводит любые операции с жилой и нежилой недвижимостью.</w:t>
                            </w:r>
                          </w:p>
                          <w:p>
                            <w:pPr>
                              <w:pStyle w:val="Normal"/>
                              <w:spacing w:before="266" w:after="0"/>
                              <w:rPr>
                                <w:rFonts w:ascii="Times New Roman" w:hAnsi="Times New Roman" w:cs="Times New Roman"/>
                                <w:sz w:val="20"/>
                              </w:rPr>
                            </w:pPr>
                            <w:r>
                              <w:rPr>
                                <w:rFonts w:cs="Times New Roman" w:ascii="Times New Roman" w:hAnsi="Times New Roman"/>
                                <w:sz w:val="20"/>
                              </w:rPr>
                              <w:t>Ответить на вопрос, чем меня привлекла моя работа я затрудняюсь. Было очень много моментов, подталкивающих меня, скажем так, заняться риэлторской деятельностью. Решающим наверное все-таки была тяга к новому и стремление достичь цели, самоутвердиться в этом непростом мир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621pt;mso-wrap-distance-left:9.05pt;mso-wrap-distance-right:9.05pt;mso-wrap-distance-top:0pt;mso-wrap-distance-bottom:0pt;margin-top:53.85pt;mso-position-vertical-relative:text;margin-left:-18pt;mso-position-horizontal-relative:text">
                <v:textbox inset="0.100694444444444in,0.0506944444444444in,0.100694444444444in,0.0506944444444444in">
                  <w:txbxContent>
                    <w:p>
                      <w:pPr>
                        <w:pStyle w:val="Normal"/>
                        <w:spacing w:before="266" w:after="0"/>
                        <w:rPr>
                          <w:rFonts w:ascii="Times New Roman" w:hAnsi="Times New Roman" w:cs="Times New Roman"/>
                          <w:sz w:val="20"/>
                        </w:rPr>
                      </w:pPr>
                      <w:r>
                        <w:rPr>
                          <w:rFonts w:cs="Times New Roman" w:ascii="Times New Roman" w:hAnsi="Times New Roman"/>
                          <w:sz w:val="20"/>
                        </w:rPr>
                        <w:t>и даже в первые минуты не воспринимали меня всерьез. Потом - да, конечно, но первые минуты... Пришлось обратиться даже к консультантам по имиджу, работать над собой, над своей манерой держаться, набираться уверенности. Существует, конечно, и разногласие между моим чисто женским и профессиональным "Я". Хочется оставаться женщиной, но бизнес требует предельной собранности, жесткости, каких-то мужских качеств. Иногда погружаешься целиком в работу, но вспоминаешь, что ты женщина, мать должна отдавать себя семье.</w:t>
                      </w:r>
                    </w:p>
                    <w:p>
                      <w:pPr>
                        <w:pStyle w:val="Normal"/>
                        <w:spacing w:before="266" w:after="0"/>
                        <w:rPr>
                          <w:sz w:val="20"/>
                        </w:rPr>
                      </w:pPr>
                      <w:r>
                        <w:rPr>
                          <w:rFonts w:cs="Times New Roman" w:ascii="Times New Roman" w:hAnsi="Times New Roman"/>
                          <w:sz w:val="20"/>
                        </w:rPr>
                        <w:t>Мы работаем "Вершителями судеб", если хотите... Когда-то давно я ощущала ответственность только за себя и за свою семью, а сейчас еще и за судьбы других людей. Это чувство появилось с первой же сделкой. Сколько этих судеб было после: сотрудники, клиенты... Занимая пост директора агентства недвижимости и президента ИОСР, я понимаю, как много зависит от руководителя. Сейчас , оглядываясь назад, можно с уверенностью сказать, что рынок недвижимости в Иркутске изменился: повысился профессионализм людей, качество обслуживания клиентов. Я очень надеюсь, что это сделает рынок более цивилизованным, а главное, изменит отношение к риэлторам в целом. Надеюсь, что в этом процессе есть частичка и моего участия.</w:t>
                      </w:r>
                    </w:p>
                    <w:p>
                      <w:pPr>
                        <w:pStyle w:val="Normal"/>
                        <w:spacing w:before="266" w:after="0"/>
                        <w:rPr/>
                      </w:pPr>
                      <w:r>
                        <w:rPr>
                          <w:rFonts w:cs="Times New Roman" w:ascii="Times New Roman" w:hAnsi="Times New Roman"/>
                          <w:sz w:val="20"/>
                        </w:rPr>
                        <w:t>Я не отношусь к феминисткам. Конечно, это большое счастье, что мне удалось самореализоваться, найти себя, но при всем этом я рада, что</w:t>
                      </w:r>
                      <w:r>
                        <w:rPr>
                          <w:rFonts w:cs="Times New Roman" w:ascii="Times New Roman" w:hAnsi="Times New Roman"/>
                        </w:rPr>
                        <w:t xml:space="preserve"> осталась женщи</w:t>
                      </w:r>
                      <w:r>
                        <w:rPr>
                          <w:rFonts w:cs="Times New Roman" w:ascii="Times New Roman" w:hAnsi="Times New Roman"/>
                          <w:sz w:val="20"/>
                        </w:rPr>
                        <w:t>ной со всеми моими слабостями, что могу быть счастлива в своей семье. Молодым девушкам я бы не советовала того же пути. Мне кажется, что основное призвание женщины - быть женой и матерью и нужно попробовать раскрыться в этом. Специфика нашей профессии такова, что нужно погружаться в нее целиком, засыпать и просыпаться с мыслями о работе. Тогда и будет результат, при этом времени на личную жизнь остается в обрез.</w:t>
                      </w:r>
                    </w:p>
                    <w:p>
                      <w:pPr>
                        <w:pStyle w:val="Normal"/>
                        <w:spacing w:before="266" w:after="0"/>
                        <w:rPr>
                          <w:rFonts w:ascii="Times New Roman" w:hAnsi="Times New Roman" w:cs="Times New Roman"/>
                          <w:sz w:val="20"/>
                        </w:rPr>
                      </w:pPr>
                      <w:r>
                        <w:rPr>
                          <w:rFonts w:cs="Times New Roman" w:ascii="Times New Roman" w:hAnsi="Times New Roman"/>
                          <w:sz w:val="20"/>
                        </w:rPr>
                      </w:r>
                    </w:p>
                    <w:p>
                      <w:pPr>
                        <w:pStyle w:val="Normal"/>
                        <w:spacing w:before="266" w:after="0"/>
                        <w:rPr>
                          <w:rFonts w:ascii="Times New Roman" w:hAnsi="Times New Roman" w:cs="Times New Roman"/>
                          <w:sz w:val="20"/>
                        </w:rPr>
                      </w:pPr>
                      <w:r>
                        <w:rPr>
                          <w:rFonts w:cs="Times New Roman" w:ascii="Times New Roman" w:hAnsi="Times New Roman"/>
                          <w:sz w:val="20"/>
                        </w:rPr>
                        <w:t>Наталья Комиссаренко, директор агентства недвижимости "Олимп":</w:t>
                      </w:r>
                    </w:p>
                    <w:p>
                      <w:pPr>
                        <w:pStyle w:val="Normal"/>
                        <w:spacing w:before="266" w:after="0"/>
                        <w:rPr>
                          <w:rFonts w:ascii="Times New Roman" w:hAnsi="Times New Roman" w:cs="Times New Roman"/>
                          <w:sz w:val="20"/>
                        </w:rPr>
                      </w:pPr>
                      <w:r>
                        <w:rPr>
                          <w:rFonts w:cs="Times New Roman" w:ascii="Times New Roman" w:hAnsi="Times New Roman"/>
                          <w:sz w:val="20"/>
                        </w:rPr>
                        <w:t>-- Я всегда работала с людьми. Преподавала в институте, поэтому приобрела неплохой опыт общения. Когда я была в декретном отпуске по уходу за вторым ребенком, финансово мне приходилось очень трудно. Так, находясь еще "в декрете" на одной работе, я вышла на другую. Устроилась работать офис-менеджером в агентство недвижимости. Год проработала, набралась опыта и решила пробовать свои силы немного в другом. Прошла всю процедуру получения лицензии: от момента записи на риэлторские курсы и до сдачи квалификационных экзаменов. Потом занялась организационной работой по подбору кадров. Самой приходилось искать офисное помещение. Когда все необходимые хлопоты пришли к завершению, тогда и появилось на свет агентство недвижимости "Олимп", которое вот уже два года успешно работает на рынке недвижимости, имеет большую базу данных, проводит любые операции с жилой и нежилой недвижимостью.</w:t>
                      </w:r>
                    </w:p>
                    <w:p>
                      <w:pPr>
                        <w:pStyle w:val="Normal"/>
                        <w:spacing w:before="266" w:after="0"/>
                        <w:rPr>
                          <w:rFonts w:ascii="Times New Roman" w:hAnsi="Times New Roman" w:cs="Times New Roman"/>
                          <w:sz w:val="20"/>
                        </w:rPr>
                      </w:pPr>
                      <w:r>
                        <w:rPr>
                          <w:rFonts w:cs="Times New Roman" w:ascii="Times New Roman" w:hAnsi="Times New Roman"/>
                          <w:sz w:val="20"/>
                        </w:rPr>
                        <w:t>Ответить на вопрос, чем меня привлекла моя работа я затрудняюсь. Было очень много моментов, подталкивающих меня, скажем так, заняться риэлторской деятельностью. Решающим наверное все-таки была тяга к новому и стремление достичь цели, самоутвердиться в этом непростом мире.</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5935980" cy="7843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4" r="-5" b="-4"/>
                    <a:stretch>
                      <a:fillRect/>
                    </a:stretch>
                  </pic:blipFill>
                  <pic:spPr bwMode="auto">
                    <a:xfrm>
                      <a:off x="0" y="0"/>
                      <a:ext cx="5935980" cy="78435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71500</wp:posOffset>
                </wp:positionV>
                <wp:extent cx="4457700" cy="5372100"/>
                <wp:effectExtent l="0" t="0" r="0" b="0"/>
                <wp:wrapNone/>
                <wp:docPr id="10" name="Frame2"/>
                <a:graphic xmlns:a="http://schemas.openxmlformats.org/drawingml/2006/main">
                  <a:graphicData uri="http://schemas.microsoft.com/office/word/2010/wordprocessingShape">
                    <wps:wsp>
                      <wps:cNvSpPr txBox="1"/>
                      <wps:spPr>
                        <a:xfrm>
                          <a:off x="0" y="0"/>
                          <a:ext cx="4457700" cy="5372100"/>
                        </a:xfrm>
                        <a:prstGeom prst="rect"/>
                        <a:solidFill>
                          <a:srgbClr val="FFFFFF"/>
                        </a:solidFill>
                      </wps:spPr>
                      <wps:txbx>
                        <w:txbxContent>
                          <w:p>
                            <w:pPr>
                              <w:pStyle w:val="Normal"/>
                              <w:spacing w:before="266" w:after="0"/>
                              <w:rPr>
                                <w:rFonts w:ascii="Times New Roman" w:hAnsi="Times New Roman" w:cs="Times New Roman"/>
                                <w:sz w:val="18"/>
                              </w:rPr>
                            </w:pPr>
                            <w:r>
                              <w:rPr>
                                <w:rFonts w:cs="Times New Roman" w:ascii="Times New Roman" w:hAnsi="Times New Roman"/>
                                <w:sz w:val="18"/>
                              </w:rPr>
                              <w:t>В нашей работе немало сложностей, начиная от поиска "общего языка" с клиентом, а они бывают очень своеобразными, и заканчивая работой с документами, требования к подготовке которых постоянно повышаются. Однако все эти сложности преодолимы.</w:t>
                            </w:r>
                          </w:p>
                          <w:p>
                            <w:pPr>
                              <w:pStyle w:val="Normal"/>
                              <w:spacing w:before="266" w:after="0"/>
                              <w:rPr>
                                <w:rFonts w:ascii="Times New Roman" w:hAnsi="Times New Roman" w:cs="Times New Roman"/>
                                <w:sz w:val="18"/>
                              </w:rPr>
                            </w:pPr>
                            <w:r>
                              <w:rPr>
                                <w:rFonts w:cs="Times New Roman" w:ascii="Times New Roman" w:hAnsi="Times New Roman"/>
                                <w:sz w:val="18"/>
                              </w:rPr>
                              <w:t>Моя работа привлекательна еще и тем, что я постоянно совершенствуюсь вместе с ней. В этом деле нельзя оставаться на достигнутом, иначе тебя просто "съедят" конкуренты.  Интересна работа и тем, что постоянно общаешься с людьми, узнаешь что-то новое, завязываются деловые знакомства и появляются связи, которые при умелом подходе можно использовать для расширения своего поля деятельности.</w:t>
                            </w:r>
                          </w:p>
                          <w:p>
                            <w:pPr>
                              <w:pStyle w:val="Normal"/>
                              <w:spacing w:before="266" w:after="0"/>
                              <w:rPr>
                                <w:rFonts w:ascii="Times New Roman" w:hAnsi="Times New Roman" w:cs="Times New Roman"/>
                                <w:sz w:val="18"/>
                              </w:rPr>
                            </w:pPr>
                            <w:r>
                              <w:rPr>
                                <w:rFonts w:cs="Times New Roman" w:ascii="Times New Roman" w:hAnsi="Times New Roman"/>
                                <w:sz w:val="18"/>
                              </w:rPr>
                              <w:t>Проблем в работе только потому, что я женщина, лично у меня никогда не возникало. Моя профессия очень нужна, особенно сейчас. В постоянно меняющихся требованиях к качеству документов может разобраться только профессионал, который уверенно чувствует себя на любом этапе развития рынка.</w:t>
                            </w:r>
                          </w:p>
                          <w:p>
                            <w:pPr>
                              <w:pStyle w:val="Normal"/>
                              <w:spacing w:before="266" w:after="0"/>
                              <w:rPr>
                                <w:rFonts w:ascii="Times New Roman" w:hAnsi="Times New Roman" w:cs="Times New Roman"/>
                                <w:sz w:val="18"/>
                              </w:rPr>
                            </w:pPr>
                            <w:r>
                              <w:rPr>
                                <w:rFonts w:cs="Times New Roman" w:ascii="Times New Roman" w:hAnsi="Times New Roman"/>
                                <w:sz w:val="18"/>
                              </w:rPr>
                              <w:t>Что касается последнего вопроса, то советы давать трудно. Моя работа требует хороших нервов, у кого они крепкие, пусть попробуют.</w:t>
                            </w:r>
                          </w:p>
                          <w:p>
                            <w:pPr>
                              <w:pStyle w:val="Normal"/>
                              <w:spacing w:before="266" w:after="0"/>
                              <w:rPr>
                                <w:rFonts w:ascii="Times New Roman" w:hAnsi="Times New Roman" w:cs="Times New Roman"/>
                                <w:sz w:val="18"/>
                              </w:rPr>
                            </w:pPr>
                            <w:r>
                              <w:rPr>
                                <w:rFonts w:cs="Times New Roman" w:ascii="Times New Roman" w:hAnsi="Times New Roman"/>
                                <w:sz w:val="18"/>
                              </w:rPr>
                              <w:t>Татьяна Боксер, руководитель агентства недвижимости "Альянс":</w:t>
                            </w:r>
                          </w:p>
                          <w:p>
                            <w:pPr>
                              <w:pStyle w:val="TextBody"/>
                              <w:rPr>
                                <w:sz w:val="18"/>
                              </w:rPr>
                            </w:pPr>
                            <w:r>
                              <w:rPr>
                                <w:sz w:val="18"/>
                              </w:rPr>
                              <w:t>-- Впервые я услышала об организации в России нового бизнеса в конце девяностых годов. Тогда в иркутском доме политпросвещения областная администрация проводила серию лекций о совершенно новом и малознакомом бизнесе - риэлторской деятельности. По образованию я инженер-строитель, и, наверное, поэтому этот вид деятельности показался мне близким. Я с большим интересом прослушала весь курс, но не имея никакого опыта начинать было очень трудно. В Иркутске тогда не было практически ни одного агентства недвижимости, сама идея о наличии частного владения была новой, чего не скажешь о сегодняшней ситуации.</w:t>
                            </w:r>
                          </w:p>
                          <w:p>
                            <w:pPr>
                              <w:pStyle w:val="2"/>
                              <w:rPr/>
                            </w:pPr>
                            <w:r>
                              <w:rPr/>
                              <w:t>Работа с людьми всегда очень интересна, но и сложна одновременно. Не бывает двух одинаковых сделок. Каждый раз с новым продавцом или покупателем все начинается сначала: новые требования, новые пожелания, новые условия, а задача одна - выгодно продать или купить. Без доброго и мягкого отношения к людям работать в этом бизнесе невозможно. К каждому клиенту, как ни банально это звучит, должен быть свой подход, и каждый клиент должен почувствовать, что ему рады и искренне стараются помочь.</w:t>
                            </w:r>
                          </w:p>
                          <w:p>
                            <w:pPr>
                              <w:pStyle w:val="Normal"/>
                              <w:spacing w:before="266" w:after="0"/>
                              <w:rPr>
                                <w:rFonts w:ascii="Times New Roman" w:hAnsi="Times New Roman" w:cs="Times New Roman"/>
                                <w:sz w:val="18"/>
                              </w:rPr>
                            </w:pPr>
                            <w:r>
                              <w:rPr>
                                <w:rFonts w:cs="Times New Roman" w:ascii="Times New Roman" w:hAnsi="Times New Roman"/>
                                <w:sz w:val="18"/>
                              </w:rPr>
                              <w:t>Я убеждена, что женщины - это украшение любого коллектива. В работе они сглаживают острые проблемы и делают клиентов более раскрепощенными и общительными. Человек, обратившийся в агентство, доверяет риэлтору не только сведения о своей собственности, но и некоторые личные тайны для того, чтобы правильно, а главное законно распорядиться ею. Женщина может уладить любой конфликт и разрядить самую сложную ситуацию.</w:t>
                            </w:r>
                          </w:p>
                          <w:p>
                            <w:pPr>
                              <w:pStyle w:val="Normal"/>
                              <w:rPr>
                                <w:rFonts w:ascii="Times New Roman" w:hAnsi="Times New Roman" w:cs="Times New Roman"/>
                                <w:sz w:val="18"/>
                              </w:rPr>
                            </w:pPr>
                            <w:r>
                              <w:rPr>
                                <w:rFonts w:cs="Times New Roman" w:ascii="Times New Roman" w:hAnsi="Times New Roman"/>
                                <w:sz w:val="18"/>
                              </w:rPr>
                              <w:t>Сейчас положительное значение риэлторской деятельности стало очевидным. Граждане, продающие и покупающие жилье сталкиваются с новыми для них про</w:t>
                            </w:r>
                          </w:p>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351pt;height:423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spacing w:before="266" w:after="0"/>
                        <w:rPr>
                          <w:rFonts w:ascii="Times New Roman" w:hAnsi="Times New Roman" w:cs="Times New Roman"/>
                          <w:sz w:val="18"/>
                        </w:rPr>
                      </w:pPr>
                      <w:r>
                        <w:rPr>
                          <w:rFonts w:cs="Times New Roman" w:ascii="Times New Roman" w:hAnsi="Times New Roman"/>
                          <w:sz w:val="18"/>
                        </w:rPr>
                        <w:t>В нашей работе немало сложностей, начиная от поиска "общего языка" с клиентом, а они бывают очень своеобразными, и заканчивая работой с документами, требования к подготовке которых постоянно повышаются. Однако все эти сложности преодолимы.</w:t>
                      </w:r>
                    </w:p>
                    <w:p>
                      <w:pPr>
                        <w:pStyle w:val="Normal"/>
                        <w:spacing w:before="266" w:after="0"/>
                        <w:rPr>
                          <w:rFonts w:ascii="Times New Roman" w:hAnsi="Times New Roman" w:cs="Times New Roman"/>
                          <w:sz w:val="18"/>
                        </w:rPr>
                      </w:pPr>
                      <w:r>
                        <w:rPr>
                          <w:rFonts w:cs="Times New Roman" w:ascii="Times New Roman" w:hAnsi="Times New Roman"/>
                          <w:sz w:val="18"/>
                        </w:rPr>
                        <w:t>Моя работа привлекательна еще и тем, что я постоянно совершенствуюсь вместе с ней. В этом деле нельзя оставаться на достигнутом, иначе тебя просто "съедят" конкуренты.  Интересна работа и тем, что постоянно общаешься с людьми, узнаешь что-то новое, завязываются деловые знакомства и появляются связи, которые при умелом подходе можно использовать для расширения своего поля деятельности.</w:t>
                      </w:r>
                    </w:p>
                    <w:p>
                      <w:pPr>
                        <w:pStyle w:val="Normal"/>
                        <w:spacing w:before="266" w:after="0"/>
                        <w:rPr>
                          <w:rFonts w:ascii="Times New Roman" w:hAnsi="Times New Roman" w:cs="Times New Roman"/>
                          <w:sz w:val="18"/>
                        </w:rPr>
                      </w:pPr>
                      <w:r>
                        <w:rPr>
                          <w:rFonts w:cs="Times New Roman" w:ascii="Times New Roman" w:hAnsi="Times New Roman"/>
                          <w:sz w:val="18"/>
                        </w:rPr>
                        <w:t>Проблем в работе только потому, что я женщина, лично у меня никогда не возникало. Моя профессия очень нужна, особенно сейчас. В постоянно меняющихся требованиях к качеству документов может разобраться только профессионал, который уверенно чувствует себя на любом этапе развития рынка.</w:t>
                      </w:r>
                    </w:p>
                    <w:p>
                      <w:pPr>
                        <w:pStyle w:val="Normal"/>
                        <w:spacing w:before="266" w:after="0"/>
                        <w:rPr>
                          <w:rFonts w:ascii="Times New Roman" w:hAnsi="Times New Roman" w:cs="Times New Roman"/>
                          <w:sz w:val="18"/>
                        </w:rPr>
                      </w:pPr>
                      <w:r>
                        <w:rPr>
                          <w:rFonts w:cs="Times New Roman" w:ascii="Times New Roman" w:hAnsi="Times New Roman"/>
                          <w:sz w:val="18"/>
                        </w:rPr>
                        <w:t>Что касается последнего вопроса, то советы давать трудно. Моя работа требует хороших нервов, у кого они крепкие, пусть попробуют.</w:t>
                      </w:r>
                    </w:p>
                    <w:p>
                      <w:pPr>
                        <w:pStyle w:val="Normal"/>
                        <w:spacing w:before="266" w:after="0"/>
                        <w:rPr>
                          <w:rFonts w:ascii="Times New Roman" w:hAnsi="Times New Roman" w:cs="Times New Roman"/>
                          <w:sz w:val="18"/>
                        </w:rPr>
                      </w:pPr>
                      <w:r>
                        <w:rPr>
                          <w:rFonts w:cs="Times New Roman" w:ascii="Times New Roman" w:hAnsi="Times New Roman"/>
                          <w:sz w:val="18"/>
                        </w:rPr>
                        <w:t>Татьяна Боксер, руководитель агентства недвижимости "Альянс":</w:t>
                      </w:r>
                    </w:p>
                    <w:p>
                      <w:pPr>
                        <w:pStyle w:val="TextBody"/>
                        <w:rPr>
                          <w:sz w:val="18"/>
                        </w:rPr>
                      </w:pPr>
                      <w:r>
                        <w:rPr>
                          <w:sz w:val="18"/>
                        </w:rPr>
                        <w:t>-- Впервые я услышала об организации в России нового бизнеса в конце девяностых годов. Тогда в иркутском доме политпросвещения областная администрация проводила серию лекций о совершенно новом и малознакомом бизнесе - риэлторской деятельности. По образованию я инженер-строитель, и, наверное, поэтому этот вид деятельности показался мне близким. Я с большим интересом прослушала весь курс, но не имея никакого опыта начинать было очень трудно. В Иркутске тогда не было практически ни одного агентства недвижимости, сама идея о наличии частного владения была новой, чего не скажешь о сегодняшней ситуации.</w:t>
                      </w:r>
                    </w:p>
                    <w:p>
                      <w:pPr>
                        <w:pStyle w:val="2"/>
                        <w:rPr/>
                      </w:pPr>
                      <w:r>
                        <w:rPr/>
                        <w:t>Работа с людьми всегда очень интересна, но и сложна одновременно. Не бывает двух одинаковых сделок. Каждый раз с новым продавцом или покупателем все начинается сначала: новые требования, новые пожелания, новые условия, а задача одна - выгодно продать или купить. Без доброго и мягкого отношения к людям работать в этом бизнесе невозможно. К каждому клиенту, как ни банально это звучит, должен быть свой подход, и каждый клиент должен почувствовать, что ему рады и искренне стараются помочь.</w:t>
                      </w:r>
                    </w:p>
                    <w:p>
                      <w:pPr>
                        <w:pStyle w:val="Normal"/>
                        <w:spacing w:before="266" w:after="0"/>
                        <w:rPr>
                          <w:rFonts w:ascii="Times New Roman" w:hAnsi="Times New Roman" w:cs="Times New Roman"/>
                          <w:sz w:val="18"/>
                        </w:rPr>
                      </w:pPr>
                      <w:r>
                        <w:rPr>
                          <w:rFonts w:cs="Times New Roman" w:ascii="Times New Roman" w:hAnsi="Times New Roman"/>
                          <w:sz w:val="18"/>
                        </w:rPr>
                        <w:t>Я убеждена, что женщины - это украшение любого коллектива. В работе они сглаживают острые проблемы и делают клиентов более раскрепощенными и общительными. Человек, обратившийся в агентство, доверяет риэлтору не только сведения о своей собственности, но и некоторые личные тайны для того, чтобы правильно, а главное законно распорядиться ею. Женщина может уладить любой конфликт и разрядить самую сложную ситуацию.</w:t>
                      </w:r>
                    </w:p>
                    <w:p>
                      <w:pPr>
                        <w:pStyle w:val="Normal"/>
                        <w:rPr>
                          <w:rFonts w:ascii="Times New Roman" w:hAnsi="Times New Roman" w:cs="Times New Roman"/>
                          <w:sz w:val="18"/>
                        </w:rPr>
                      </w:pPr>
                      <w:r>
                        <w:rPr>
                          <w:rFonts w:cs="Times New Roman" w:ascii="Times New Roman" w:hAnsi="Times New Roman"/>
                          <w:sz w:val="18"/>
                        </w:rPr>
                        <w:t>Сейчас положительное значение риэлторской деятельности стало очевидным. Граждане, продающие и покупающие жилье сталкиваются с новыми для них про</w:t>
                      </w:r>
                    </w:p>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8580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6615" cy="858075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71500</wp:posOffset>
                </wp:positionV>
                <wp:extent cx="4000500" cy="5715000"/>
                <wp:effectExtent l="0" t="0" r="0" b="0"/>
                <wp:wrapNone/>
                <wp:docPr id="12" name="Frame3"/>
                <a:graphic xmlns:a="http://schemas.openxmlformats.org/drawingml/2006/main">
                  <a:graphicData uri="http://schemas.microsoft.com/office/word/2010/wordprocessingShape">
                    <wps:wsp>
                      <wps:cNvSpPr txBox="1"/>
                      <wps:spPr>
                        <a:xfrm>
                          <a:off x="0" y="0"/>
                          <a:ext cx="4000500" cy="5715000"/>
                        </a:xfrm>
                        <a:prstGeom prst="rect"/>
                        <a:solidFill>
                          <a:srgbClr val="FFFFFF"/>
                        </a:solidFill>
                      </wps:spPr>
                      <wps:txbx>
                        <w:txbxContent>
                          <w:p>
                            <w:pPr>
                              <w:pStyle w:val="Normal"/>
                              <w:spacing w:before="266" w:after="0"/>
                              <w:rPr>
                                <w:rFonts w:ascii="Times New Roman" w:hAnsi="Times New Roman" w:cs="Times New Roman"/>
                                <w:sz w:val="18"/>
                              </w:rPr>
                            </w:pPr>
                            <w:r>
                              <w:rPr>
                                <w:rFonts w:cs="Times New Roman" w:ascii="Times New Roman" w:hAnsi="Times New Roman"/>
                                <w:sz w:val="18"/>
                              </w:rPr>
                              <w:t>блемами. Большое количество документов, справок, выписок, бесконечное хождение по инстанциям осложняют их жизнь. Эту работу должны выполнять специалисты. Само время продиктовало появление на рынке нового вида услуг.</w:t>
                            </w:r>
                          </w:p>
                          <w:p>
                            <w:pPr>
                              <w:pStyle w:val="Normal"/>
                              <w:spacing w:before="266" w:after="0"/>
                              <w:rPr>
                                <w:rFonts w:ascii="Times New Roman" w:hAnsi="Times New Roman" w:cs="Times New Roman"/>
                                <w:sz w:val="18"/>
                              </w:rPr>
                            </w:pPr>
                            <w:r>
                              <w:rPr>
                                <w:rFonts w:cs="Times New Roman" w:ascii="Times New Roman" w:hAnsi="Times New Roman"/>
                                <w:sz w:val="18"/>
                              </w:rPr>
                              <w:t>Сейчас, когда уже накоплен колоссальный опыт работы и существует множество агентств, женщинам проще найти себя в данном виде деятельности. Если кто-то чувствует в себе силы и ему хватит выдержки и терпения заниматься этим нелегким бизнесом - милости просим. Одно могу сказать точно: ни одно агентство не получает денег - мы их зарабатываем.</w:t>
                            </w:r>
                          </w:p>
                          <w:p>
                            <w:pPr>
                              <w:pStyle w:val="Normal"/>
                              <w:spacing w:before="266" w:after="0"/>
                              <w:rPr>
                                <w:rFonts w:ascii="Times New Roman" w:hAnsi="Times New Roman" w:cs="Times New Roman"/>
                                <w:sz w:val="18"/>
                              </w:rPr>
                            </w:pPr>
                            <w:r>
                              <w:rPr>
                                <w:rFonts w:cs="Times New Roman" w:ascii="Times New Roman" w:hAnsi="Times New Roman"/>
                                <w:sz w:val="18"/>
                              </w:rPr>
                            </w:r>
                          </w:p>
                          <w:p>
                            <w:pPr>
                              <w:pStyle w:val="Normal"/>
                              <w:spacing w:before="266" w:after="266"/>
                              <w:rPr>
                                <w:rFonts w:ascii="Times New Roman" w:hAnsi="Times New Roman" w:cs="Times New Roman"/>
                                <w:sz w:val="18"/>
                              </w:rPr>
                            </w:pPr>
                            <w:r>
                              <w:rPr>
                                <w:rFonts w:cs="Times New Roman" w:ascii="Times New Roman" w:hAnsi="Times New Roman"/>
                                <w:sz w:val="18"/>
                              </w:rPr>
                              <w:t>Светлана Ермолович, директор ООО "Тысячелетие"</w:t>
                            </w:r>
                          </w:p>
                          <w:p>
                            <w:pPr>
                              <w:pStyle w:val="Normal"/>
                              <w:rPr>
                                <w:rFonts w:ascii="Times New Roman" w:hAnsi="Times New Roman" w:cs="Times New Roman"/>
                                <w:sz w:val="18"/>
                              </w:rPr>
                            </w:pPr>
                            <w:r>
                              <w:rPr>
                                <w:rFonts w:cs="Times New Roman" w:ascii="Times New Roman" w:hAnsi="Times New Roman"/>
                                <w:sz w:val="18"/>
                              </w:rPr>
                              <w:t>-- Многие наши сотрудники на вопрос: "Как Вы пришли в бизнес?" отвечают: "Пришли случайно". Я не верю в случайности, думаю, что если человеку это зачем-то нужно, это будет ему дано.</w:t>
                            </w:r>
                          </w:p>
                          <w:p>
                            <w:pPr>
                              <w:pStyle w:val="Normal"/>
                              <w:spacing w:before="266" w:after="0"/>
                              <w:rPr>
                                <w:rFonts w:ascii="Times New Roman" w:hAnsi="Times New Roman" w:cs="Times New Roman"/>
                                <w:sz w:val="18"/>
                              </w:rPr>
                            </w:pPr>
                            <w:r>
                              <w:rPr>
                                <w:rFonts w:cs="Times New Roman" w:ascii="Times New Roman" w:hAnsi="Times New Roman"/>
                                <w:sz w:val="18"/>
                              </w:rPr>
                              <w:t>Наиболее важны в этой профессии грамотность, профессионализм, порядочность. Процесс купли-продажи это операция сродни, пожалуй, хирургической. Ее провести так же сложно. И если уж проводить ее, то в хорошей клинике и у хорошего хирурга. Я люблю свою работу, хотя это очень нелегкий и беспокойный бизнес. Всегда, когда заканчивается трудная сделка, мне становится немного грустно, особенно, если пришлось работать с интересными людьми.</w:t>
                            </w:r>
                          </w:p>
                          <w:p>
                            <w:pPr>
                              <w:pStyle w:val="Normal"/>
                              <w:spacing w:before="266" w:after="0"/>
                              <w:rPr>
                                <w:rFonts w:ascii="Times New Roman" w:hAnsi="Times New Roman" w:cs="Times New Roman"/>
                                <w:sz w:val="18"/>
                              </w:rPr>
                            </w:pPr>
                            <w:r>
                              <w:rPr>
                                <w:rFonts w:cs="Times New Roman" w:ascii="Times New Roman" w:hAnsi="Times New Roman"/>
                                <w:sz w:val="18"/>
                              </w:rPr>
                              <w:t>Возникают ли у меня проблемы в работе как у женщины? Проблемы возникают у всех. А вообще женщина руководитель или мужчина, какая разница? Лидером может быть как мужчина, так и женщина. Скорее всего, здесь  важно наличие харизмы.</w:t>
                            </w:r>
                          </w:p>
                          <w:p>
                            <w:pPr>
                              <w:pStyle w:val="2"/>
                              <w:spacing w:before="0" w:after="0"/>
                              <w:rPr/>
                            </w:pPr>
                            <w:r>
                              <w:rPr/>
                              <w:t>Профессия наша очень нужна. Мы помогаем людям решить их жилищную проблему качественно. Посоветую ли другим? Это самостоятельный выбор каждого человека. Для женщин это тяжелый бизнес, тем не менее, многие женщины работают на нем весьма успешно. Пользуясь случаем, хочу поздравить всех женщин с праздником Весны! У нас самые умные и красивые женщины на свете. Пусть они всегда остаются такими!</w:t>
                            </w:r>
                          </w:p>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315pt;height:450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spacing w:before="266" w:after="0"/>
                        <w:rPr>
                          <w:rFonts w:ascii="Times New Roman" w:hAnsi="Times New Roman" w:cs="Times New Roman"/>
                          <w:sz w:val="18"/>
                        </w:rPr>
                      </w:pPr>
                      <w:r>
                        <w:rPr>
                          <w:rFonts w:cs="Times New Roman" w:ascii="Times New Roman" w:hAnsi="Times New Roman"/>
                          <w:sz w:val="18"/>
                        </w:rPr>
                        <w:t>блемами. Большое количество документов, справок, выписок, бесконечное хождение по инстанциям осложняют их жизнь. Эту работу должны выполнять специалисты. Само время продиктовало появление на рынке нового вида услуг.</w:t>
                      </w:r>
                    </w:p>
                    <w:p>
                      <w:pPr>
                        <w:pStyle w:val="Normal"/>
                        <w:spacing w:before="266" w:after="0"/>
                        <w:rPr>
                          <w:rFonts w:ascii="Times New Roman" w:hAnsi="Times New Roman" w:cs="Times New Roman"/>
                          <w:sz w:val="18"/>
                        </w:rPr>
                      </w:pPr>
                      <w:r>
                        <w:rPr>
                          <w:rFonts w:cs="Times New Roman" w:ascii="Times New Roman" w:hAnsi="Times New Roman"/>
                          <w:sz w:val="18"/>
                        </w:rPr>
                        <w:t>Сейчас, когда уже накоплен колоссальный опыт работы и существует множество агентств, женщинам проще найти себя в данном виде деятельности. Если кто-то чувствует в себе силы и ему хватит выдержки и терпения заниматься этим нелегким бизнесом - милости просим. Одно могу сказать точно: ни одно агентство не получает денег - мы их зарабатываем.</w:t>
                      </w:r>
                    </w:p>
                    <w:p>
                      <w:pPr>
                        <w:pStyle w:val="Normal"/>
                        <w:spacing w:before="266" w:after="0"/>
                        <w:rPr>
                          <w:rFonts w:ascii="Times New Roman" w:hAnsi="Times New Roman" w:cs="Times New Roman"/>
                          <w:sz w:val="18"/>
                        </w:rPr>
                      </w:pPr>
                      <w:r>
                        <w:rPr>
                          <w:rFonts w:cs="Times New Roman" w:ascii="Times New Roman" w:hAnsi="Times New Roman"/>
                          <w:sz w:val="18"/>
                        </w:rPr>
                      </w:r>
                    </w:p>
                    <w:p>
                      <w:pPr>
                        <w:pStyle w:val="Normal"/>
                        <w:spacing w:before="266" w:after="266"/>
                        <w:rPr>
                          <w:rFonts w:ascii="Times New Roman" w:hAnsi="Times New Roman" w:cs="Times New Roman"/>
                          <w:sz w:val="18"/>
                        </w:rPr>
                      </w:pPr>
                      <w:r>
                        <w:rPr>
                          <w:rFonts w:cs="Times New Roman" w:ascii="Times New Roman" w:hAnsi="Times New Roman"/>
                          <w:sz w:val="18"/>
                        </w:rPr>
                        <w:t>Светлана Ермолович, директор ООО "Тысячелетие"</w:t>
                      </w:r>
                    </w:p>
                    <w:p>
                      <w:pPr>
                        <w:pStyle w:val="Normal"/>
                        <w:rPr>
                          <w:rFonts w:ascii="Times New Roman" w:hAnsi="Times New Roman" w:cs="Times New Roman"/>
                          <w:sz w:val="18"/>
                        </w:rPr>
                      </w:pPr>
                      <w:r>
                        <w:rPr>
                          <w:rFonts w:cs="Times New Roman" w:ascii="Times New Roman" w:hAnsi="Times New Roman"/>
                          <w:sz w:val="18"/>
                        </w:rPr>
                        <w:t>-- Многие наши сотрудники на вопрос: "Как Вы пришли в бизнес?" отвечают: "Пришли случайно". Я не верю в случайности, думаю, что если человеку это зачем-то нужно, это будет ему дано.</w:t>
                      </w:r>
                    </w:p>
                    <w:p>
                      <w:pPr>
                        <w:pStyle w:val="Normal"/>
                        <w:spacing w:before="266" w:after="0"/>
                        <w:rPr>
                          <w:rFonts w:ascii="Times New Roman" w:hAnsi="Times New Roman" w:cs="Times New Roman"/>
                          <w:sz w:val="18"/>
                        </w:rPr>
                      </w:pPr>
                      <w:r>
                        <w:rPr>
                          <w:rFonts w:cs="Times New Roman" w:ascii="Times New Roman" w:hAnsi="Times New Roman"/>
                          <w:sz w:val="18"/>
                        </w:rPr>
                        <w:t>Наиболее важны в этой профессии грамотность, профессионализм, порядочность. Процесс купли-продажи это операция сродни, пожалуй, хирургической. Ее провести так же сложно. И если уж проводить ее, то в хорошей клинике и у хорошего хирурга. Я люблю свою работу, хотя это очень нелегкий и беспокойный бизнес. Всегда, когда заканчивается трудная сделка, мне становится немного грустно, особенно, если пришлось работать с интересными людьми.</w:t>
                      </w:r>
                    </w:p>
                    <w:p>
                      <w:pPr>
                        <w:pStyle w:val="Normal"/>
                        <w:spacing w:before="266" w:after="0"/>
                        <w:rPr>
                          <w:rFonts w:ascii="Times New Roman" w:hAnsi="Times New Roman" w:cs="Times New Roman"/>
                          <w:sz w:val="18"/>
                        </w:rPr>
                      </w:pPr>
                      <w:r>
                        <w:rPr>
                          <w:rFonts w:cs="Times New Roman" w:ascii="Times New Roman" w:hAnsi="Times New Roman"/>
                          <w:sz w:val="18"/>
                        </w:rPr>
                        <w:t>Возникают ли у меня проблемы в работе как у женщины? Проблемы возникают у всех. А вообще женщина руководитель или мужчина, какая разница? Лидером может быть как мужчина, так и женщина. Скорее всего, здесь  важно наличие харизмы.</w:t>
                      </w:r>
                    </w:p>
                    <w:p>
                      <w:pPr>
                        <w:pStyle w:val="2"/>
                        <w:spacing w:before="0" w:after="0"/>
                        <w:rPr/>
                      </w:pPr>
                      <w:r>
                        <w:rPr/>
                        <w:t>Профессия наша очень нужна. Мы помогаем людям решить их жилищную проблему качественно. Посоветую ли другим? Это самостоятельный выбор каждого человека. Для женщин это тяжелый бизнес, тем не менее, многие женщины работают на нем весьма успешно. Пользуясь случаем, хочу поздравить всех женщин с праздником Весны! У нас самые умные и красивые женщины на свете. Пусть они всегда остаются такими!</w:t>
                      </w:r>
                    </w:p>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5935980" cy="78435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4" r="-5" b="-4"/>
                    <a:stretch>
                      <a:fillRect/>
                    </a:stretch>
                  </pic:blipFill>
                  <pic:spPr bwMode="auto">
                    <a:xfrm>
                      <a:off x="0" y="0"/>
                      <a:ext cx="5935980" cy="7843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8580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4" r="-5" b="-4"/>
                    <a:stretch>
                      <a:fillRect/>
                    </a:stretch>
                  </pic:blipFill>
                  <pic:spPr bwMode="auto">
                    <a:xfrm>
                      <a:off x="0" y="0"/>
                      <a:ext cx="5936615" cy="85807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83895</wp:posOffset>
                </wp:positionV>
                <wp:extent cx="5372100" cy="7886700"/>
                <wp:effectExtent l="0" t="0" r="0" b="0"/>
                <wp:wrapNone/>
                <wp:docPr id="15" name="Frame4"/>
                <a:graphic xmlns:a="http://schemas.openxmlformats.org/drawingml/2006/main">
                  <a:graphicData uri="http://schemas.microsoft.com/office/word/2010/wordprocessingShape">
                    <wps:wsp>
                      <wps:cNvSpPr txBox="1"/>
                      <wps:spPr>
                        <a:xfrm>
                          <a:off x="0" y="0"/>
                          <a:ext cx="5372100" cy="7886700"/>
                        </a:xfrm>
                        <a:prstGeom prst="rect"/>
                        <a:solidFill>
                          <a:srgbClr val="FFFFFF"/>
                        </a:solidFill>
                      </wps:spPr>
                      <wps:txbx>
                        <w:txbxContent>
                          <w:p>
                            <w:pPr>
                              <w:pStyle w:val="Normal"/>
                              <w:rPr/>
                            </w:pPr>
                            <w:r>
                              <w:rPr>
                                <w:rFonts w:cs="Times New Roman" w:ascii="Times New Roman" w:hAnsi="Times New Roman"/>
                                <w:b/>
                                <w:bCs w:val="false"/>
                                <w:i/>
                                <w:iCs w:val="false"/>
                                <w:sz w:val="20"/>
                              </w:rPr>
                              <w:t>конфликтов?</w:t>
                              <w:br/>
                            </w:r>
                            <w:r>
                              <w:rPr>
                                <w:rFonts w:cs="Times New Roman" w:ascii="Times New Roman" w:hAnsi="Times New Roman"/>
                                <w:sz w:val="20"/>
                              </w:rPr>
                              <w:t xml:space="preserve">- Тайны нет, чаще всего - это нарушение риэлтором и фирмой требований кодекса этики и стандартов практики, которые приняли к исполнению члены московского сообщества риэлторов. При рассмотрении жалоб мы прежде всего выясняем, допущены такие нарушения или нет. Еще одна задача комитета - это помощь фирмам в совершенствовани применяемых ими документов на оказание риэлторских услуг. Более совершенные документы с точки зрения права и взаимной ответственности сторон позволят улучшить работу самих фирм с жалобами клиентов. Разбор жалоб показывает, что клиента плохо информируют о той или иной процедуре в работе риэлтора. По этой причине очень часто заседание нашего комитета заканчивается сожалением «жалобщика»: «Если бы мне хотя бы кто-то в фирме объяснил все как здесь, то и спора бы не было». В этой фразе я вижу ключ к нашей работе. </w:t>
                              <w:br/>
                              <w:br/>
                            </w:r>
                            <w:r>
                              <w:rPr>
                                <w:rFonts w:cs="Times New Roman" w:ascii="Times New Roman" w:hAnsi="Times New Roman"/>
                                <w:b/>
                                <w:bCs w:val="false"/>
                                <w:i/>
                                <w:iCs w:val="false"/>
                                <w:sz w:val="20"/>
                              </w:rPr>
                              <w:t xml:space="preserve">- Преодолели ли фирмы желание скрыть от вашего комитета жалобу клиента? </w:t>
                              <w:br/>
                            </w:r>
                            <w:r>
                              <w:rPr>
                                <w:rFonts w:cs="Times New Roman" w:ascii="Times New Roman" w:hAnsi="Times New Roman"/>
                                <w:sz w:val="20"/>
                              </w:rPr>
                              <w:t xml:space="preserve">- В основном руководители фирм видят в нас союзников, но это никак не сказывается на объективности рассмотрения жалоб. Есть и амбициозно настроенные директоры, они воспринимают обращение в комитет как позор. Приходят на заседание со своим юристом, чтобы защититься от членов комитета. Это их право, хотя воспринимаем мы это с улыбкой. Хочу заметить: профессионалу-риэлтору защититься проще, чем егоклиенту. Но чаще нарушения допускают и тот, и другой. </w:t>
                            </w:r>
                          </w:p>
                          <w:p>
                            <w:pPr>
                              <w:pStyle w:val="Normal"/>
                              <w:rPr/>
                            </w:pPr>
                            <w:r>
                              <w:rPr>
                                <w:rFonts w:cs="Times New Roman" w:ascii="Times New Roman" w:hAnsi="Times New Roman"/>
                                <w:sz w:val="20"/>
                              </w:rPr>
                              <w:br/>
                            </w:r>
                            <w:r>
                              <w:rPr>
                                <w:rFonts w:cs="Times New Roman" w:ascii="Times New Roman" w:hAnsi="Times New Roman"/>
                                <w:b/>
                                <w:bCs w:val="false"/>
                                <w:i/>
                                <w:iCs w:val="false"/>
                                <w:sz w:val="20"/>
                              </w:rPr>
                              <w:t>- Вернемся к причинам наиболее распространенных споров. Назовите их.</w:t>
                              <w:br/>
                              <w:t>-</w:t>
                            </w:r>
                            <w:r>
                              <w:rPr>
                                <w:rFonts w:cs="Times New Roman" w:ascii="Times New Roman" w:hAnsi="Times New Roman"/>
                                <w:sz w:val="20"/>
                              </w:rPr>
                              <w:t xml:space="preserve"> Основная причина одна и она банальна - жадность! И клиентов, и риэлторов. К тому же, небогатые клиенты не умеют защищать себя и свои права, они не привыкли к этому. Правовой конфликт пугает их. Да плюс, скажу так, коррозия моральных принципов у граждан, которых «испортил квартирный вопрос». Клиент приходит в риэлторскую фирму и заявляет, что хочет продать либо сдать (второй вариант) свою квартиру, но пусть вам оплатит работу покупатель либо наниматель квартиры, я платить не буду. И заключает безвозмездный договор на услуги с фирмой. Небольшие фирмы, у которых напряженка с клиентами, вынуждены работать и на таких условиях. Более того, в рекламе многие фирмы пишут: « для продавцов квартир и арендодателей услуги бесплатные». На мой взгляд, в такой тактике фирм и клиентов есть доля логики. Продавцы квартир и арендодатели предоставляют фирме право торговать их товаром. Это тоже услуга, но уже фирме. Часто к договору клиента побуждают откровением: без договора риэлтор будет работать с вами вяло, по случаю. Но вряд ли договор станет гарантией активности риэлтора, если не находится покупатель. По-человечески мне понятно желание фирмы получить комиссионные и с продавца квартиры, и с покупателя, но если продаваемая квартира подходит клиенту - покупателю, то риэлтор все равно приведет его к строптивому продавцу. Невыгодно ему играть против сделки. Хорошо, что есть выбор, не так ли?</w:t>
                              <w:br/>
                              <w:t xml:space="preserve">- Бесплатным бывает только сыр в мышеловке! Подготовка и проведение одной стандартной сделки - продать одну квартиру и купить другую взамен - занимает 230 рабочих часов. Работа стоит денег, а продавец платить не желает. Хотя согласно норме ГК РФ безвозмездный договор в случае спора является недействительным. Объясню причину, по которой безвозмездный договор на оказание риэлторских услуг не может быть выгоден для клиента. Если клиент не платит, то он допускает, чтобы риэлтор защищал интересы другой стороны сделки, которая оплатила его работу. Последствия такого подхода, полагаю, ясны для незадачливого клиента. Фирма обязана и наверняка будет защищать интересы прежде всего клиента, который оплатит ее услуги. </w:t>
                            </w:r>
                          </w:p>
                          <w:p>
                            <w:pPr>
                              <w:pStyle w:val="Normal"/>
                              <w:rPr>
                                <w:rFonts w:ascii="Times New Roman" w:hAnsi="Times New Roman" w:cs="Times New Roman"/>
                                <w:sz w:val="20"/>
                              </w:rPr>
                            </w:pPr>
                            <w:r>
                              <w:rPr>
                                <w:rFonts w:cs="Times New Roman" w:ascii="Times New Roman" w:hAnsi="Times New Roman"/>
                                <w:sz w:val="20"/>
                              </w:rPr>
                              <w:br/>
                              <w:t xml:space="preserve">- </w:t>
                            </w:r>
                            <w:r>
                              <w:rPr>
                                <w:rFonts w:cs="Times New Roman" w:ascii="Times New Roman" w:hAnsi="Times New Roman"/>
                                <w:b/>
                                <w:bCs w:val="false"/>
                                <w:i/>
                                <w:iCs w:val="false"/>
                                <w:sz w:val="20"/>
                              </w:rPr>
                              <w:t xml:space="preserve">Извините, но несоблюдение прав либо интересов второй стороны - однобокий подход - может привести к развалу </w:t>
                            </w:r>
                          </w:p>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423pt;height:621pt;mso-wrap-distance-left:9.05pt;mso-wrap-distance-right:9.05pt;mso-wrap-distance-top:0pt;mso-wrap-distance-bottom:0pt;margin-top:53.85pt;mso-position-vertical-relative:text;margin-left:0pt;mso-position-horizontal-relative:text">
                <v:textbox inset="0.100694444444444in,0.0506944444444444in,0.100694444444444in,0.0506944444444444in">
                  <w:txbxContent>
                    <w:p>
                      <w:pPr>
                        <w:pStyle w:val="Normal"/>
                        <w:rPr/>
                      </w:pPr>
                      <w:r>
                        <w:rPr>
                          <w:rFonts w:cs="Times New Roman" w:ascii="Times New Roman" w:hAnsi="Times New Roman"/>
                          <w:b/>
                          <w:bCs w:val="false"/>
                          <w:i/>
                          <w:iCs w:val="false"/>
                          <w:sz w:val="20"/>
                        </w:rPr>
                        <w:t>конфликтов?</w:t>
                        <w:br/>
                      </w:r>
                      <w:r>
                        <w:rPr>
                          <w:rFonts w:cs="Times New Roman" w:ascii="Times New Roman" w:hAnsi="Times New Roman"/>
                          <w:sz w:val="20"/>
                        </w:rPr>
                        <w:t xml:space="preserve">- Тайны нет, чаще всего - это нарушение риэлтором и фирмой требований кодекса этики и стандартов практики, которые приняли к исполнению члены московского сообщества риэлторов. При рассмотрении жалоб мы прежде всего выясняем, допущены такие нарушения или нет. Еще одна задача комитета - это помощь фирмам в совершенствовани применяемых ими документов на оказание риэлторских услуг. Более совершенные документы с точки зрения права и взаимной ответственности сторон позволят улучшить работу самих фирм с жалобами клиентов. Разбор жалоб показывает, что клиента плохо информируют о той или иной процедуре в работе риэлтора. По этой причине очень часто заседание нашего комитета заканчивается сожалением «жалобщика»: «Если бы мне хотя бы кто-то в фирме объяснил все как здесь, то и спора бы не было». В этой фразе я вижу ключ к нашей работе. </w:t>
                        <w:br/>
                        <w:br/>
                      </w:r>
                      <w:r>
                        <w:rPr>
                          <w:rFonts w:cs="Times New Roman" w:ascii="Times New Roman" w:hAnsi="Times New Roman"/>
                          <w:b/>
                          <w:bCs w:val="false"/>
                          <w:i/>
                          <w:iCs w:val="false"/>
                          <w:sz w:val="20"/>
                        </w:rPr>
                        <w:t xml:space="preserve">- Преодолели ли фирмы желание скрыть от вашего комитета жалобу клиента? </w:t>
                        <w:br/>
                      </w:r>
                      <w:r>
                        <w:rPr>
                          <w:rFonts w:cs="Times New Roman" w:ascii="Times New Roman" w:hAnsi="Times New Roman"/>
                          <w:sz w:val="20"/>
                        </w:rPr>
                        <w:t xml:space="preserve">- В основном руководители фирм видят в нас союзников, но это никак не сказывается на объективности рассмотрения жалоб. Есть и амбициозно настроенные директоры, они воспринимают обращение в комитет как позор. Приходят на заседание со своим юристом, чтобы защититься от членов комитета. Это их право, хотя воспринимаем мы это с улыбкой. Хочу заметить: профессионалу-риэлтору защититься проще, чем егоклиенту. Но чаще нарушения допускают и тот, и другой. </w:t>
                      </w:r>
                    </w:p>
                    <w:p>
                      <w:pPr>
                        <w:pStyle w:val="Normal"/>
                        <w:rPr/>
                      </w:pPr>
                      <w:r>
                        <w:rPr>
                          <w:rFonts w:cs="Times New Roman" w:ascii="Times New Roman" w:hAnsi="Times New Roman"/>
                          <w:sz w:val="20"/>
                        </w:rPr>
                        <w:br/>
                      </w:r>
                      <w:r>
                        <w:rPr>
                          <w:rFonts w:cs="Times New Roman" w:ascii="Times New Roman" w:hAnsi="Times New Roman"/>
                          <w:b/>
                          <w:bCs w:val="false"/>
                          <w:i/>
                          <w:iCs w:val="false"/>
                          <w:sz w:val="20"/>
                        </w:rPr>
                        <w:t>- Вернемся к причинам наиболее распространенных споров. Назовите их.</w:t>
                        <w:br/>
                        <w:t>-</w:t>
                      </w:r>
                      <w:r>
                        <w:rPr>
                          <w:rFonts w:cs="Times New Roman" w:ascii="Times New Roman" w:hAnsi="Times New Roman"/>
                          <w:sz w:val="20"/>
                        </w:rPr>
                        <w:t xml:space="preserve"> Основная причина одна и она банальна - жадность! И клиентов, и риэлторов. К тому же, небогатые клиенты не умеют защищать себя и свои права, они не привыкли к этому. Правовой конфликт пугает их. Да плюс, скажу так, коррозия моральных принципов у граждан, которых «испортил квартирный вопрос». Клиент приходит в риэлторскую фирму и заявляет, что хочет продать либо сдать (второй вариант) свою квартиру, но пусть вам оплатит работу покупатель либо наниматель квартиры, я платить не буду. И заключает безвозмездный договор на услуги с фирмой. Небольшие фирмы, у которых напряженка с клиентами, вынуждены работать и на таких условиях. Более того, в рекламе многие фирмы пишут: « для продавцов квартир и арендодателей услуги бесплатные». На мой взгляд, в такой тактике фирм и клиентов есть доля логики. Продавцы квартир и арендодатели предоставляют фирме право торговать их товаром. Это тоже услуга, но уже фирме. Часто к договору клиента побуждают откровением: без договора риэлтор будет работать с вами вяло, по случаю. Но вряд ли договор станет гарантией активности риэлтора, если не находится покупатель. По-человечески мне понятно желание фирмы получить комиссионные и с продавца квартиры, и с покупателя, но если продаваемая квартира подходит клиенту - покупателю, то риэлтор все равно приведет его к строптивому продавцу. Невыгодно ему играть против сделки. Хорошо, что есть выбор, не так ли?</w:t>
                        <w:br/>
                        <w:t xml:space="preserve">- Бесплатным бывает только сыр в мышеловке! Подготовка и проведение одной стандартной сделки - продать одну квартиру и купить другую взамен - занимает 230 рабочих часов. Работа стоит денег, а продавец платить не желает. Хотя согласно норме ГК РФ безвозмездный договор в случае спора является недействительным. Объясню причину, по которой безвозмездный договор на оказание риэлторских услуг не может быть выгоден для клиента. Если клиент не платит, то он допускает, чтобы риэлтор защищал интересы другой стороны сделки, которая оплатила его работу. Последствия такого подхода, полагаю, ясны для незадачливого клиента. Фирма обязана и наверняка будет защищать интересы прежде всего клиента, который оплатит ее услуги. </w:t>
                      </w:r>
                    </w:p>
                    <w:p>
                      <w:pPr>
                        <w:pStyle w:val="Normal"/>
                        <w:rPr>
                          <w:rFonts w:ascii="Times New Roman" w:hAnsi="Times New Roman" w:cs="Times New Roman"/>
                          <w:sz w:val="20"/>
                        </w:rPr>
                      </w:pPr>
                      <w:r>
                        <w:rPr>
                          <w:rFonts w:cs="Times New Roman" w:ascii="Times New Roman" w:hAnsi="Times New Roman"/>
                          <w:sz w:val="20"/>
                        </w:rPr>
                        <w:br/>
                        <w:t xml:space="preserve">- </w:t>
                      </w:r>
                      <w:r>
                        <w:rPr>
                          <w:rFonts w:cs="Times New Roman" w:ascii="Times New Roman" w:hAnsi="Times New Roman"/>
                          <w:b/>
                          <w:bCs w:val="false"/>
                          <w:i/>
                          <w:iCs w:val="false"/>
                          <w:sz w:val="20"/>
                        </w:rPr>
                        <w:t xml:space="preserve">Извините, но несоблюдение прав либо интересов второй стороны - однобокий подход - может привести к развалу </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5935980" cy="78435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4" r="-5" b="-4"/>
                    <a:stretch>
                      <a:fillRect/>
                    </a:stretch>
                  </pic:blipFill>
                  <pic:spPr bwMode="auto">
                    <a:xfrm>
                      <a:off x="0" y="0"/>
                      <a:ext cx="5935980" cy="78435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571500</wp:posOffset>
                </wp:positionV>
                <wp:extent cx="4457700" cy="7315200"/>
                <wp:effectExtent l="0" t="0" r="0" b="0"/>
                <wp:wrapNone/>
                <wp:docPr id="17" name="Frame5"/>
                <a:graphic xmlns:a="http://schemas.openxmlformats.org/drawingml/2006/main">
                  <a:graphicData uri="http://schemas.microsoft.com/office/word/2010/wordprocessingShape">
                    <wps:wsp>
                      <wps:cNvSpPr txBox="1"/>
                      <wps:spPr>
                        <a:xfrm>
                          <a:off x="0" y="0"/>
                          <a:ext cx="4457700" cy="7315200"/>
                        </a:xfrm>
                        <a:prstGeom prst="rect"/>
                        <a:solidFill>
                          <a:srgbClr val="FFFFFF"/>
                        </a:solidFill>
                      </wps:spPr>
                      <wps:txbx>
                        <w:txbxContent>
                          <w:p>
                            <w:pPr>
                              <w:pStyle w:val="Normal"/>
                              <w:rPr/>
                            </w:pPr>
                            <w:r>
                              <w:rPr>
                                <w:rFonts w:cs="Times New Roman" w:ascii="Times New Roman" w:hAnsi="Times New Roman"/>
                                <w:b/>
                                <w:bCs w:val="false"/>
                                <w:i/>
                                <w:iCs w:val="false"/>
                                <w:sz w:val="18"/>
                              </w:rPr>
                              <w:t xml:space="preserve">сделки по вине риэлтора. И он останется вообще без комиссионных. И фирму это не красит, скажем так. Что скажете? </w:t>
                              <w:br/>
                            </w:r>
                            <w:r>
                              <w:rPr>
                                <w:rFonts w:cs="Times New Roman" w:ascii="Times New Roman" w:hAnsi="Times New Roman"/>
                                <w:sz w:val="18"/>
                              </w:rPr>
                              <w:t xml:space="preserve">- Но такое «несоблюдение» обычно выявляется и становится предметом спора тогда, когда сделка уже совершена. Например, после продажи квартиры продавец затянул процесс освобождения квартиры, а риэлтор не предусмотрел условия, при котором продавец должен оплатить покупателю найм квартиры на все это время. Риэлтор же не включил в договор этот пункт потому, что его услуги оплатил продавец. Ну, не мог же он при подготовке сделки обидеть недоверием своего клиента, - того, кто оплатил его услуги. </w:t>
                              <w:br/>
                              <w:br/>
                            </w:r>
                            <w:r>
                              <w:rPr>
                                <w:rFonts w:cs="Times New Roman" w:ascii="Times New Roman" w:hAnsi="Times New Roman"/>
                                <w:b/>
                                <w:bCs w:val="false"/>
                                <w:i/>
                                <w:iCs w:val="false"/>
                                <w:sz w:val="18"/>
                              </w:rPr>
                              <w:t>- По редакционной почте знаю, что клиенты фирм жалуются на увеличение стоимости риэлторских услуг от суммы, указанной в договоре. Правомочно ли это?</w:t>
                              <w:br/>
                            </w:r>
                            <w:r>
                              <w:rPr>
                                <w:rFonts w:cs="Times New Roman" w:ascii="Times New Roman" w:hAnsi="Times New Roman"/>
                                <w:sz w:val="18"/>
                              </w:rPr>
                              <w:t>- Правомочно, если в процессе работы риэлтора клиент усложнил свои требования или по причинам, не зависящим от сторон, изменились обстоятельства и затруднили работу риэлтора. Возможность такой ситуации необходимо предвидеть и записать в договоре. Например, очередник города, живущий в коммуналке, имеет право на субсидию (то есть безвозмездную помощь города) на приобретение отдельной квартиры. С учетом расчетной суммы такой субсидии фирма взялась подобрать клиенту квартиру. А когда она была найдена, по не зависящей от клиента причине сумма субсидии оказалась меньше, чем расчетная. Пришлось искать другую квартиру по деньгам клиента. Фирма вытащила-таки его из коммуналки, но попросила за дополнительную работу заплатить. Клиент отказался, а в договоре не было предусмотрено возможное усложнение работы риэлтора. Возник спор. Формально клиент прав, а по сути - нет. Это все та самая жадность. Поэтому я не устаю повторять и клиентам и риэлторам: бойтесь пустых договоров, старайтесь по возможности предусмотреть все! Приведу еще один характерный конфликт. Клиентка поручила риэлтору продать ее однокомнатную квартиру и комнату мамы в коммуналке и купить ей и матери квартиру побольше. Риэлтор продал комнату, дочь перевезла на время мать к себе, а обе они, надо заметить, дамы довольно преклонного возраста. Риэлтор положил деньги за комнату в сейф банка, ему еще предстояло покупать квартиру. Нашелся покупатель и на квартиру дочери, внес аванс. А дальше дело не пошло. Ссылаясь на плохое самочувствие старенькой мамы, которую нельзя оставить одну, дочь уже год отказывается от просмотра квартир, которые ей находит риэлтор. Теперь риэлтор просит заплатить ему за проданную комнату, а продавец - мать вместе с дочерью - расторгает договор и требует выплатить все деньги за проданную комнату. Фирма согласна, но за вычетом комиссионных. Дочь же заявляет: «В договоре записано иное. Фирма обязалась продать обе наши жилплощади, а получить комиссионные с покупателей. Так что, извините». Формально она права. Для обеих сторон очень важно, чтобы в договоре с фирмой были бы зафиксированы все этапы работы риэлторов, срок их выполнения и стоимость услуги, которую оплачивает клиент. Тогда бы не</w:t>
                              <w:br/>
                              <w:t>было почвы для конфликта. Я вовсе не защищаю риэлторов. Приведенный пример свидетельствует об упущении в договорной работе фирмы. Клиентов часто обижают. К</w:t>
                              <w:br/>
                              <w:t xml:space="preserve">сожалению, администрация фирм не всегда контролирует работу своих сотрудников. Но в данном случае мы размышляем с вами о тенденциях конфликтов. Они таковы: споров и претензий, в которых повинны риэлторы, за последние пять лет стало меньше. Меньше год от года. Поменялся менталитет риэлторов, они уже поняли, что всю жизнь будут работать в этом бизнесе, если получается. Представление их об этикете и требумом профессионализме растет. Менталитет же продавцов и покупателей - потребителей риэлторских услуг - меняется медленнее. На этой почве возникают вот такие вот конфликты. </w:t>
                            </w:r>
                          </w:p>
                          <w:p>
                            <w:pPr>
                              <w:pStyle w:val="Normal"/>
                              <w:rPr>
                                <w:rFonts w:ascii="Times New Roman" w:hAnsi="Times New Roman" w:cs="Times New Roman"/>
                                <w:sz w:val="18"/>
                              </w:rPr>
                            </w:pPr>
                            <w:r>
                              <w:rPr>
                                <w:rFonts w:cs="Times New Roman" w:ascii="Times New Roman" w:hAnsi="Times New Roman"/>
                                <w:sz w:val="18"/>
                              </w:rPr>
                              <w:t>Продавец квартиры уже получил аванс от</w:t>
                            </w:r>
                          </w:p>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351pt;height:576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rFonts w:cs="Times New Roman" w:ascii="Times New Roman" w:hAnsi="Times New Roman"/>
                          <w:b/>
                          <w:bCs w:val="false"/>
                          <w:i/>
                          <w:iCs w:val="false"/>
                          <w:sz w:val="18"/>
                        </w:rPr>
                        <w:t xml:space="preserve">сделки по вине риэлтора. И он останется вообще без комиссионных. И фирму это не красит, скажем так. Что скажете? </w:t>
                        <w:br/>
                      </w:r>
                      <w:r>
                        <w:rPr>
                          <w:rFonts w:cs="Times New Roman" w:ascii="Times New Roman" w:hAnsi="Times New Roman"/>
                          <w:sz w:val="18"/>
                        </w:rPr>
                        <w:t xml:space="preserve">- Но такое «несоблюдение» обычно выявляется и становится предметом спора тогда, когда сделка уже совершена. Например, после продажи квартиры продавец затянул процесс освобождения квартиры, а риэлтор не предусмотрел условия, при котором продавец должен оплатить покупателю найм квартиры на все это время. Риэлтор же не включил в договор этот пункт потому, что его услуги оплатил продавец. Ну, не мог же он при подготовке сделки обидеть недоверием своего клиента, - того, кто оплатил его услуги. </w:t>
                        <w:br/>
                        <w:br/>
                      </w:r>
                      <w:r>
                        <w:rPr>
                          <w:rFonts w:cs="Times New Roman" w:ascii="Times New Roman" w:hAnsi="Times New Roman"/>
                          <w:b/>
                          <w:bCs w:val="false"/>
                          <w:i/>
                          <w:iCs w:val="false"/>
                          <w:sz w:val="18"/>
                        </w:rPr>
                        <w:t>- По редакционной почте знаю, что клиенты фирм жалуются на увеличение стоимости риэлторских услуг от суммы, указанной в договоре. Правомочно ли это?</w:t>
                        <w:br/>
                      </w:r>
                      <w:r>
                        <w:rPr>
                          <w:rFonts w:cs="Times New Roman" w:ascii="Times New Roman" w:hAnsi="Times New Roman"/>
                          <w:sz w:val="18"/>
                        </w:rPr>
                        <w:t>- Правомочно, если в процессе работы риэлтора клиент усложнил свои требования или по причинам, не зависящим от сторон, изменились обстоятельства и затруднили работу риэлтора. Возможность такой ситуации необходимо предвидеть и записать в договоре. Например, очередник города, живущий в коммуналке, имеет право на субсидию (то есть безвозмездную помощь города) на приобретение отдельной квартиры. С учетом расчетной суммы такой субсидии фирма взялась подобрать клиенту квартиру. А когда она была найдена, по не зависящей от клиента причине сумма субсидии оказалась меньше, чем расчетная. Пришлось искать другую квартиру по деньгам клиента. Фирма вытащила-таки его из коммуналки, но попросила за дополнительную работу заплатить. Клиент отказался, а в договоре не было предусмотрено возможное усложнение работы риэлтора. Возник спор. Формально клиент прав, а по сути - нет. Это все та самая жадность. Поэтому я не устаю повторять и клиентам и риэлторам: бойтесь пустых договоров, старайтесь по возможности предусмотреть все! Приведу еще один характерный конфликт. Клиентка поручила риэлтору продать ее однокомнатную квартиру и комнату мамы в коммуналке и купить ей и матери квартиру побольше. Риэлтор продал комнату, дочь перевезла на время мать к себе, а обе они, надо заметить, дамы довольно преклонного возраста. Риэлтор положил деньги за комнату в сейф банка, ему еще предстояло покупать квартиру. Нашелся покупатель и на квартиру дочери, внес аванс. А дальше дело не пошло. Ссылаясь на плохое самочувствие старенькой мамы, которую нельзя оставить одну, дочь уже год отказывается от просмотра квартир, которые ей находит риэлтор. Теперь риэлтор просит заплатить ему за проданную комнату, а продавец - мать вместе с дочерью - расторгает договор и требует выплатить все деньги за проданную комнату. Фирма согласна, но за вычетом комиссионных. Дочь же заявляет: «В договоре записано иное. Фирма обязалась продать обе наши жилплощади, а получить комиссионные с покупателей. Так что, извините». Формально она права. Для обеих сторон очень важно, чтобы в договоре с фирмой были бы зафиксированы все этапы работы риэлторов, срок их выполнения и стоимость услуги, которую оплачивает клиент. Тогда бы не</w:t>
                        <w:br/>
                        <w:t>было почвы для конфликта. Я вовсе не защищаю риэлторов. Приведенный пример свидетельствует об упущении в договорной работе фирмы. Клиентов часто обижают. К</w:t>
                        <w:br/>
                        <w:t xml:space="preserve">сожалению, администрация фирм не всегда контролирует работу своих сотрудников. Но в данном случае мы размышляем с вами о тенденциях конфликтов. Они таковы: споров и претензий, в которых повинны риэлторы, за последние пять лет стало меньше. Меньше год от года. Поменялся менталитет риэлторов, они уже поняли, что всю жизнь будут работать в этом бизнесе, если получается. Представление их об этикете и требумом профессионализме растет. Менталитет же продавцов и покупателей - потребителей риэлторских услуг - меняется медленнее. На этой почве возникают вот такие вот конфликты. </w:t>
                      </w:r>
                    </w:p>
                    <w:p>
                      <w:pPr>
                        <w:pStyle w:val="Normal"/>
                        <w:rPr>
                          <w:rFonts w:ascii="Times New Roman" w:hAnsi="Times New Roman" w:cs="Times New Roman"/>
                          <w:sz w:val="18"/>
                        </w:rPr>
                      </w:pPr>
                      <w:r>
                        <w:rPr>
                          <w:rFonts w:cs="Times New Roman" w:ascii="Times New Roman" w:hAnsi="Times New Roman"/>
                          <w:sz w:val="18"/>
                        </w:rPr>
                        <w:t>Продавец квартиры уже получил аванс от</w:t>
                      </w:r>
                    </w:p>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85807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5" t="-4" r="-5" b="-4"/>
                    <a:stretch>
                      <a:fillRect/>
                    </a:stretch>
                  </pic:blipFill>
                  <pic:spPr bwMode="auto">
                    <a:xfrm>
                      <a:off x="0" y="0"/>
                      <a:ext cx="5936615" cy="858075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83895</wp:posOffset>
                </wp:positionV>
                <wp:extent cx="5372100" cy="7886700"/>
                <wp:effectExtent l="0" t="0" r="0" b="0"/>
                <wp:wrapNone/>
                <wp:docPr id="19" name="Frame6"/>
                <a:graphic xmlns:a="http://schemas.openxmlformats.org/drawingml/2006/main">
                  <a:graphicData uri="http://schemas.microsoft.com/office/word/2010/wordprocessingShape">
                    <wps:wsp>
                      <wps:cNvSpPr txBox="1"/>
                      <wps:spPr>
                        <a:xfrm>
                          <a:off x="0" y="0"/>
                          <a:ext cx="5372100" cy="7886700"/>
                        </a:xfrm>
                        <a:prstGeom prst="rect"/>
                        <a:solidFill>
                          <a:srgbClr val="FFFFFF"/>
                        </a:solidFill>
                      </wps:spPr>
                      <wps:txbx>
                        <w:txbxContent>
                          <w:p>
                            <w:pPr>
                              <w:pStyle w:val="Normal"/>
                              <w:rPr/>
                            </w:pPr>
                            <w:r>
                              <w:rPr>
                                <w:rFonts w:cs="Times New Roman" w:ascii="Times New Roman" w:hAnsi="Times New Roman"/>
                                <w:sz w:val="20"/>
                              </w:rPr>
                              <w:t xml:space="preserve">покупателя. А через некоторое время риэлтор сообщает продавцу, своему клиенту, о том, что нашелся другой покупатель, который дает за квартиру значительно больше. Согласно кодексу этики риэлтор обязан сообщить клиенту об этом, так как решение остается за продавцом. Так вот, в 99 случаях из ста продавцы готовы вернуть аванс первому покупателю и иметь дело с тем, кто дает за квартиру больше. И перешагивают через верность договору. Риэлтору же невыгодно разрывать договор с первым покупателем, хотя сумма комиссионных тем больше, чем дороже квартира. Бросив первого покупателя, фирма теряет репутацию, которая тоже - деньги. Встречается и зеркальная ситуация - корыстный сговор риэлтора, представляющего интересы покупателя, с продавцом. Покупателю понравилась квартира, и риэлтор предлагает продавцу повысить цену. Для вида он поторгуется с продавцом на глазах у покупателя, демонстрируя ему защиту интересов клиента. Разницу между первоначальной и окончательной ценой квартиры продавец и риэлтор разделят между собой. Такой преступный сговор - еще одно свидетельство опять же жадности. Это предательство интересов клиента. Сговор должен караться особо строго. </w:t>
                              <w:br/>
                              <w:br/>
                            </w:r>
                            <w:r>
                              <w:rPr>
                                <w:rFonts w:cs="Times New Roman" w:ascii="Times New Roman" w:hAnsi="Times New Roman"/>
                                <w:b/>
                                <w:bCs w:val="false"/>
                                <w:i/>
                                <w:iCs w:val="false"/>
                                <w:sz w:val="20"/>
                              </w:rPr>
                              <w:t xml:space="preserve">- Интересно ваше мнение как эксперта Российской гильдии риэлторов: законодательно защищен ли у нас добросовестный приобретатель недвижимости? </w:t>
                              <w:br/>
                            </w:r>
                            <w:r>
                              <w:rPr>
                                <w:rFonts w:cs="Times New Roman" w:ascii="Times New Roman" w:hAnsi="Times New Roman"/>
                                <w:sz w:val="20"/>
                              </w:rPr>
                              <w:t>- Формально защищен, на деле - нет. Официальной статистики нет, но по размеру страховых взносов, устанавливаемых страховыми компаниями при страховании рисков утраты права собственности, можно косвенно судить о том, сколько сделок суды признают недействительными. Примерно четыре сделки из тысячи. Вроде немного, и не всегда люди оказываются на улице. Но это судьба десятков семей только в Москве. Может ли добросовестный риэлтор защитить своих клиентов от таких вот случаев? Я убежден, что на все сто процентов защитить добросовестного приобретателя невозможно, риск все равно остается. Здесь возможен его величество случай, возникновение которого не зависит от воли участников сделки. Например, может воскреснуть уже опознанная и похороненная сыном мама-алкоголичка, якобы попавшая в ДТП, а на самом деле бомжевавшая многие месяцы. Ее интересы при продаже квартиры не были учтены, последствия этого печальны для обеих сторон договора купли-продажи. Или «вдруг» объявится после смерти папаши 55-летний сынок-инвалид от первого брака, о существовании которого вторая семья и не знала. А он - законный наследник. В первые годы возникновения рынка недвижимости квартиры зачастую приватизировали с нарушением прав несовершеннолетних детей. Став взрослыми, они предъявляют свои права. Объявляются граждане, которые по решению суда в свое время были</w:t>
                              <w:br/>
                              <w:t xml:space="preserve">признаны умершими Ассортимент ситуаций у случая очень велик. Законодательно такие ситуации урегулированы так, что защищая права и интересы одного лица, суд неизбежно ущемит права другой стороны. Разрешить эту проблему без денег со стороны невозможно. Допустим суд вынес решение - вернуть деньги покупателю, но денег у продавца уже нет к тому времени. И взыскивать их неизвестно с кого. </w:t>
                            </w:r>
                          </w:p>
                          <w:p>
                            <w:pPr>
                              <w:pStyle w:val="Normal"/>
                              <w:rPr/>
                            </w:pPr>
                            <w:r>
                              <w:rPr>
                                <w:rFonts w:cs="Times New Roman" w:ascii="Times New Roman" w:hAnsi="Times New Roman"/>
                                <w:sz w:val="20"/>
                              </w:rPr>
                              <w:br/>
                            </w:r>
                            <w:r>
                              <w:rPr>
                                <w:rFonts w:cs="Times New Roman" w:ascii="Times New Roman" w:hAnsi="Times New Roman"/>
                                <w:b/>
                                <w:bCs w:val="false"/>
                                <w:i/>
                                <w:iCs w:val="false"/>
                                <w:sz w:val="20"/>
                              </w:rPr>
                              <w:t>- Известно, что во всем мире такой риск страхуют.</w:t>
                              <w:br/>
                            </w:r>
                            <w:r>
                              <w:rPr>
                                <w:rFonts w:cs="Times New Roman" w:ascii="Times New Roman" w:hAnsi="Times New Roman"/>
                                <w:sz w:val="20"/>
                              </w:rPr>
                              <w:t>- Более того, его как бы вовсе нет для добросовестного покупателя в странах Европы. Государство, ведущее единый реестр собственности (у нас это - органы госрегистрации) возмещает ущерб добросовестному покупателю жилья, а потом взыскивает сумму ущерба с виновных. Главное - добросовестный приобретатель не остается на улице. У нас же - все иначе, хотя все документы, требующиеся для продажи квартиры, выдают ДЕЗы, РЭПы, БТИ, паспортные столы, органы опеки и попечительства. Государство регистрирует и права на объекты недвижимости. Все эти организации действуют от имени и по поручению государства, но при этом не несут никакой ответственности за доб</w:t>
                            </w:r>
                          </w:p>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423pt;height:621pt;mso-wrap-distance-left:9.05pt;mso-wrap-distance-right:9.05pt;mso-wrap-distance-top:0pt;mso-wrap-distance-bottom:0pt;margin-top:53.85pt;mso-position-vertical-relative:text;margin-left:0pt;mso-position-horizontal-relative:text">
                <v:textbox inset="0.100694444444444in,0.0506944444444444in,0.100694444444444in,0.0506944444444444in">
                  <w:txbxContent>
                    <w:p>
                      <w:pPr>
                        <w:pStyle w:val="Normal"/>
                        <w:rPr/>
                      </w:pPr>
                      <w:r>
                        <w:rPr>
                          <w:rFonts w:cs="Times New Roman" w:ascii="Times New Roman" w:hAnsi="Times New Roman"/>
                          <w:sz w:val="20"/>
                        </w:rPr>
                        <w:t xml:space="preserve">покупателя. А через некоторое время риэлтор сообщает продавцу, своему клиенту, о том, что нашелся другой покупатель, который дает за квартиру значительно больше. Согласно кодексу этики риэлтор обязан сообщить клиенту об этом, так как решение остается за продавцом. Так вот, в 99 случаях из ста продавцы готовы вернуть аванс первому покупателю и иметь дело с тем, кто дает за квартиру больше. И перешагивают через верность договору. Риэлтору же невыгодно разрывать договор с первым покупателем, хотя сумма комиссионных тем больше, чем дороже квартира. Бросив первого покупателя, фирма теряет репутацию, которая тоже - деньги. Встречается и зеркальная ситуация - корыстный сговор риэлтора, представляющего интересы покупателя, с продавцом. Покупателю понравилась квартира, и риэлтор предлагает продавцу повысить цену. Для вида он поторгуется с продавцом на глазах у покупателя, демонстрируя ему защиту интересов клиента. Разницу между первоначальной и окончательной ценой квартиры продавец и риэлтор разделят между собой. Такой преступный сговор - еще одно свидетельство опять же жадности. Это предательство интересов клиента. Сговор должен караться особо строго. </w:t>
                        <w:br/>
                        <w:br/>
                      </w:r>
                      <w:r>
                        <w:rPr>
                          <w:rFonts w:cs="Times New Roman" w:ascii="Times New Roman" w:hAnsi="Times New Roman"/>
                          <w:b/>
                          <w:bCs w:val="false"/>
                          <w:i/>
                          <w:iCs w:val="false"/>
                          <w:sz w:val="20"/>
                        </w:rPr>
                        <w:t xml:space="preserve">- Интересно ваше мнение как эксперта Российской гильдии риэлторов: законодательно защищен ли у нас добросовестный приобретатель недвижимости? </w:t>
                        <w:br/>
                      </w:r>
                      <w:r>
                        <w:rPr>
                          <w:rFonts w:cs="Times New Roman" w:ascii="Times New Roman" w:hAnsi="Times New Roman"/>
                          <w:sz w:val="20"/>
                        </w:rPr>
                        <w:t>- Формально защищен, на деле - нет. Официальной статистики нет, но по размеру страховых взносов, устанавливаемых страховыми компаниями при страховании рисков утраты права собственности, можно косвенно судить о том, сколько сделок суды признают недействительными. Примерно четыре сделки из тысячи. Вроде немного, и не всегда люди оказываются на улице. Но это судьба десятков семей только в Москве. Может ли добросовестный риэлтор защитить своих клиентов от таких вот случаев? Я убежден, что на все сто процентов защитить добросовестного приобретателя невозможно, риск все равно остается. Здесь возможен его величество случай, возникновение которого не зависит от воли участников сделки. Например, может воскреснуть уже опознанная и похороненная сыном мама-алкоголичка, якобы попавшая в ДТП, а на самом деле бомжевавшая многие месяцы. Ее интересы при продаже квартиры не были учтены, последствия этого печальны для обеих сторон договора купли-продажи. Или «вдруг» объявится после смерти папаши 55-летний сынок-инвалид от первого брака, о существовании которого вторая семья и не знала. А он - законный наследник. В первые годы возникновения рынка недвижимости квартиры зачастую приватизировали с нарушением прав несовершеннолетних детей. Став взрослыми, они предъявляют свои права. Объявляются граждане, которые по решению суда в свое время были</w:t>
                        <w:br/>
                        <w:t xml:space="preserve">признаны умершими Ассортимент ситуаций у случая очень велик. Законодательно такие ситуации урегулированы так, что защищая права и интересы одного лица, суд неизбежно ущемит права другой стороны. Разрешить эту проблему без денег со стороны невозможно. Допустим суд вынес решение - вернуть деньги покупателю, но денег у продавца уже нет к тому времени. И взыскивать их неизвестно с кого. </w:t>
                      </w:r>
                    </w:p>
                    <w:p>
                      <w:pPr>
                        <w:pStyle w:val="Normal"/>
                        <w:rPr/>
                      </w:pPr>
                      <w:r>
                        <w:rPr>
                          <w:rFonts w:cs="Times New Roman" w:ascii="Times New Roman" w:hAnsi="Times New Roman"/>
                          <w:sz w:val="20"/>
                        </w:rPr>
                        <w:br/>
                      </w:r>
                      <w:r>
                        <w:rPr>
                          <w:rFonts w:cs="Times New Roman" w:ascii="Times New Roman" w:hAnsi="Times New Roman"/>
                          <w:b/>
                          <w:bCs w:val="false"/>
                          <w:i/>
                          <w:iCs w:val="false"/>
                          <w:sz w:val="20"/>
                        </w:rPr>
                        <w:t>- Известно, что во всем мире такой риск страхуют.</w:t>
                        <w:br/>
                      </w:r>
                      <w:r>
                        <w:rPr>
                          <w:rFonts w:cs="Times New Roman" w:ascii="Times New Roman" w:hAnsi="Times New Roman"/>
                          <w:sz w:val="20"/>
                        </w:rPr>
                        <w:t>- Более того, его как бы вовсе нет для добросовестного покупателя в странах Европы. Государство, ведущее единый реестр собственности (у нас это - органы госрегистрации) возмещает ущерб добросовестному покупателю жилья, а потом взыскивает сумму ущерба с виновных. Главное - добросовестный приобретатель не остается на улице. У нас же - все иначе, хотя все документы, требующиеся для продажи квартиры, выдают ДЕЗы, РЭПы, БТИ, паспортные столы, органы опеки и попечительства. Государство регистрирует и права на объекты недвижимости. Все эти организации действуют от имени и по поручению государства, но при этом не несут никакой ответственности за доб</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5935980" cy="78435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5" t="-4" r="-5" b="-4"/>
                    <a:stretch>
                      <a:fillRect/>
                    </a:stretch>
                  </pic:blipFill>
                  <pic:spPr bwMode="auto">
                    <a:xfrm>
                      <a:off x="0" y="0"/>
                      <a:ext cx="5935980" cy="78435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567055</wp:posOffset>
                </wp:positionV>
                <wp:extent cx="4580890" cy="5952490"/>
                <wp:effectExtent l="0" t="0" r="0" b="0"/>
                <wp:wrapNone/>
                <wp:docPr id="21" name="Frame7"/>
                <a:graphic xmlns:a="http://schemas.openxmlformats.org/drawingml/2006/main">
                  <a:graphicData uri="http://schemas.microsoft.com/office/word/2010/wordprocessingShape">
                    <wps:wsp>
                      <wps:cNvSpPr txBox="1"/>
                      <wps:spPr>
                        <a:xfrm>
                          <a:off x="0" y="0"/>
                          <a:ext cx="4580890" cy="5952490"/>
                        </a:xfrm>
                        <a:prstGeom prst="rect"/>
                        <a:solidFill>
                          <a:srgbClr val="FFFFFF"/>
                        </a:solidFill>
                        <a:ln w="9525">
                          <a:solidFill>
                            <a:srgbClr val="000000"/>
                          </a:solidFill>
                        </a:ln>
                      </wps:spPr>
                      <wps:txbx>
                        <w:txbxContent>
                          <w:p>
                            <w:pPr>
                              <w:pStyle w:val="Normal"/>
                              <w:rPr/>
                            </w:pPr>
                            <w:r>
                              <w:rPr>
                                <w:rFonts w:cs="Times New Roman" w:ascii="Times New Roman" w:hAnsi="Times New Roman"/>
                                <w:sz w:val="16"/>
                              </w:rPr>
                              <w:t>рокачественность прав, подтверждаемых этими документами. Абсурд! В последнее время я знакомился с несколькими законопроектами, которые пытаются выстроить систему защиты прав добросовестного приобретателя.</w:t>
                              <w:br/>
                              <w:br/>
                            </w:r>
                            <w:r>
                              <w:rPr>
                                <w:rFonts w:cs="Times New Roman" w:ascii="Times New Roman" w:hAnsi="Times New Roman"/>
                                <w:b/>
                                <w:bCs w:val="false"/>
                                <w:i/>
                                <w:iCs w:val="false"/>
                                <w:sz w:val="16"/>
                              </w:rPr>
                              <w:t>- И как вы оцениваете их?</w:t>
                              <w:br/>
                            </w:r>
                            <w:r>
                              <w:rPr>
                                <w:rFonts w:cs="Times New Roman" w:ascii="Times New Roman" w:hAnsi="Times New Roman"/>
                                <w:sz w:val="16"/>
                              </w:rPr>
                              <w:t xml:space="preserve">- Не нужно спорить о достоинствах и недостатках различных систем защиты прав - нужна политическая воля и нужно быстрее вводить любую из них! </w:t>
                              <w:br/>
                              <w:br/>
                            </w:r>
                            <w:r>
                              <w:rPr>
                                <w:rFonts w:cs="Times New Roman" w:ascii="Times New Roman" w:hAnsi="Times New Roman"/>
                                <w:b/>
                                <w:bCs w:val="false"/>
                                <w:i/>
                                <w:iCs w:val="false"/>
                                <w:sz w:val="16"/>
                              </w:rPr>
                              <w:t xml:space="preserve">- От каких еще характерных ошибок в договоре вы бы предостерегли читателей? </w:t>
                              <w:br/>
                            </w:r>
                            <w:r>
                              <w:rPr>
                                <w:rFonts w:cs="Times New Roman" w:ascii="Times New Roman" w:hAnsi="Times New Roman"/>
                                <w:sz w:val="16"/>
                              </w:rPr>
                              <w:t xml:space="preserve">- При расселении коммунальной квартиры, за которое взялась фирма, очень полезно указать в договоре, какую сумму после продажи его комнаты получит каждый участник сделки. Иначе фирма и ее клиенты тонут в денежных спорах бывших соседей, которые будут «доглядывать», чтобы у кого-то не оказалась большая площадь. Знакомый опять же менталитет. Но прежде всего следует пунктуально записать обязанности и права обеих сторон. И какая материальная ответственность последует для клиентов и фирмы в случае нарушения своих обязательств, которые записаны в договоре. </w:t>
                              <w:br/>
                              <w:br/>
                            </w:r>
                            <w:r>
                              <w:rPr>
                                <w:rFonts w:cs="Times New Roman" w:ascii="Times New Roman" w:hAnsi="Times New Roman"/>
                                <w:b/>
                                <w:bCs w:val="false"/>
                                <w:i/>
                                <w:iCs w:val="false"/>
                                <w:sz w:val="16"/>
                              </w:rPr>
                              <w:t>- Назовите наиболее частые нарушения, за которые нужно отвечать.</w:t>
                              <w:br/>
                              <w:t>-</w:t>
                            </w:r>
                            <w:r>
                              <w:rPr>
                                <w:rFonts w:cs="Times New Roman" w:ascii="Times New Roman" w:hAnsi="Times New Roman"/>
                                <w:sz w:val="16"/>
                              </w:rPr>
                              <w:t xml:space="preserve"> За сокрытие продавцом или риэлтором информации об обстоятельствах, по которым суд может признать сделку недействительной. С фактом сокрытия мы часто сталкиваемся при рассмотрении споров. </w:t>
                              <w:br/>
                              <w:br/>
                            </w:r>
                            <w:r>
                              <w:rPr>
                                <w:rFonts w:cs="Times New Roman" w:ascii="Times New Roman" w:hAnsi="Times New Roman"/>
                                <w:b/>
                                <w:bCs w:val="false"/>
                                <w:i/>
                                <w:iCs w:val="false"/>
                                <w:sz w:val="16"/>
                              </w:rPr>
                              <w:t>- Больное место в договоре - срок продажи квартиры. Если он нарушен, клиент вправе расторгнуть договор с фирмой и потребовать компенсацию?</w:t>
                              <w:br/>
                              <w:t>-</w:t>
                            </w:r>
                            <w:r>
                              <w:rPr>
                                <w:rFonts w:cs="Times New Roman" w:ascii="Times New Roman" w:hAnsi="Times New Roman"/>
                                <w:sz w:val="16"/>
                              </w:rPr>
                              <w:t xml:space="preserve"> Однозначно не ответить. Клиент желает, чтобы его квартиру фирма продала по такой-то цене и в определенный срок. Дают рекламу квартиры по желаемой цене, а спроса нет. На снижение цены клиент не согласен. Но ведь ценовая ситуация на рынке меняется. Риэлтор согласен с ценой продавца, но не учел возможное изменение спроса и цен. Формально клиент вправе гневаться, требовать. А риэлторам не хватило твердости или дальновидности при заключении договора. Скорость продажи квартиры всегда зависит от ее цены и от активности риэлтора. </w:t>
                              <w:br/>
                              <w:br/>
                            </w:r>
                            <w:r>
                              <w:rPr>
                                <w:rFonts w:cs="Times New Roman" w:ascii="Times New Roman" w:hAnsi="Times New Roman"/>
                                <w:b/>
                                <w:bCs w:val="false"/>
                                <w:i/>
                                <w:iCs w:val="false"/>
                                <w:sz w:val="16"/>
                              </w:rPr>
                              <w:t>- Вы считаете, что договорной срок продажи - ловушка для риэлтора?</w:t>
                              <w:br/>
                            </w:r>
                            <w:r>
                              <w:rPr>
                                <w:rFonts w:cs="Times New Roman" w:ascii="Times New Roman" w:hAnsi="Times New Roman"/>
                                <w:sz w:val="16"/>
                              </w:rPr>
                              <w:t>- Пожалуй. Цена должна быть реальной, иначе квартиру можно и вовсе не продать. Активность же риэлтора стимулирует возмездный договор на его услуги и желание ускорить сделку, чтобы заработать. Фирма может взять на себя ответственность за скорость продажи квартиры, если продавец не</w:t>
                              <w:br/>
                              <w:t>связывает ей руки требованием продать по цене, которую он считает реальной. А фирме следует предусмотреть в договоре оплату клиентом расходов на рекламу квартиры, даже если она не будет востребована покупателями. Иначе опять будет конфликт на почве жадности. Клиенту не нужно стесняться при заключении договора с фирмой. Он вправе записать свои требования в договоре, если в нем что-то не учтено. А после заключения договора вправе потребовать у фирмы отчета о проделанной работе. Причем в любое время. Часто у клиентов есть скрытый консультант, к мнению которого он прислушивается. Куда полезней для всех не прятать такого советчика от фирмы, а привлечь к работе над проектом договора. Серьезная фирма спокойно отнесется к такому сотрудничеству. Словом, куда разумнее договариваться с фирмой обо всем до заключения договора, как договариваются о переправе еще на берегу, чем потом выяснять отношения.</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68.7pt;mso-wrap-distance-left:9.05pt;mso-wrap-distance-right:9.05pt;mso-wrap-distance-top:0pt;mso-wrap-distance-bottom:0pt;margin-top:44.65pt;mso-position-vertical-relative:text;margin-left:26.65pt;mso-position-horizontal-relative:text">
                <v:textbox>
                  <w:txbxContent>
                    <w:p>
                      <w:pPr>
                        <w:pStyle w:val="Normal"/>
                        <w:rPr/>
                      </w:pPr>
                      <w:r>
                        <w:rPr>
                          <w:rFonts w:cs="Times New Roman" w:ascii="Times New Roman" w:hAnsi="Times New Roman"/>
                          <w:sz w:val="16"/>
                        </w:rPr>
                        <w:t>рокачественность прав, подтверждаемых этими документами. Абсурд! В последнее время я знакомился с несколькими законопроектами, которые пытаются выстроить систему защиты прав добросовестного приобретателя.</w:t>
                        <w:br/>
                        <w:br/>
                      </w:r>
                      <w:r>
                        <w:rPr>
                          <w:rFonts w:cs="Times New Roman" w:ascii="Times New Roman" w:hAnsi="Times New Roman"/>
                          <w:b/>
                          <w:bCs w:val="false"/>
                          <w:i/>
                          <w:iCs w:val="false"/>
                          <w:sz w:val="16"/>
                        </w:rPr>
                        <w:t>- И как вы оцениваете их?</w:t>
                        <w:br/>
                      </w:r>
                      <w:r>
                        <w:rPr>
                          <w:rFonts w:cs="Times New Roman" w:ascii="Times New Roman" w:hAnsi="Times New Roman"/>
                          <w:sz w:val="16"/>
                        </w:rPr>
                        <w:t xml:space="preserve">- Не нужно спорить о достоинствах и недостатках различных систем защиты прав - нужна политическая воля и нужно быстрее вводить любую из них! </w:t>
                        <w:br/>
                        <w:br/>
                      </w:r>
                      <w:r>
                        <w:rPr>
                          <w:rFonts w:cs="Times New Roman" w:ascii="Times New Roman" w:hAnsi="Times New Roman"/>
                          <w:b/>
                          <w:bCs w:val="false"/>
                          <w:i/>
                          <w:iCs w:val="false"/>
                          <w:sz w:val="16"/>
                        </w:rPr>
                        <w:t xml:space="preserve">- От каких еще характерных ошибок в договоре вы бы предостерегли читателей? </w:t>
                        <w:br/>
                      </w:r>
                      <w:r>
                        <w:rPr>
                          <w:rFonts w:cs="Times New Roman" w:ascii="Times New Roman" w:hAnsi="Times New Roman"/>
                          <w:sz w:val="16"/>
                        </w:rPr>
                        <w:t xml:space="preserve">- При расселении коммунальной квартиры, за которое взялась фирма, очень полезно указать в договоре, какую сумму после продажи его комнаты получит каждый участник сделки. Иначе фирма и ее клиенты тонут в денежных спорах бывших соседей, которые будут «доглядывать», чтобы у кого-то не оказалась большая площадь. Знакомый опять же менталитет. Но прежде всего следует пунктуально записать обязанности и права обеих сторон. И какая материальная ответственность последует для клиентов и фирмы в случае нарушения своих обязательств, которые записаны в договоре. </w:t>
                        <w:br/>
                        <w:br/>
                      </w:r>
                      <w:r>
                        <w:rPr>
                          <w:rFonts w:cs="Times New Roman" w:ascii="Times New Roman" w:hAnsi="Times New Roman"/>
                          <w:b/>
                          <w:bCs w:val="false"/>
                          <w:i/>
                          <w:iCs w:val="false"/>
                          <w:sz w:val="16"/>
                        </w:rPr>
                        <w:t>- Назовите наиболее частые нарушения, за которые нужно отвечать.</w:t>
                        <w:br/>
                        <w:t>-</w:t>
                      </w:r>
                      <w:r>
                        <w:rPr>
                          <w:rFonts w:cs="Times New Roman" w:ascii="Times New Roman" w:hAnsi="Times New Roman"/>
                          <w:sz w:val="16"/>
                        </w:rPr>
                        <w:t xml:space="preserve"> За сокрытие продавцом или риэлтором информации об обстоятельствах, по которым суд может признать сделку недействительной. С фактом сокрытия мы часто сталкиваемся при рассмотрении споров. </w:t>
                        <w:br/>
                        <w:br/>
                      </w:r>
                      <w:r>
                        <w:rPr>
                          <w:rFonts w:cs="Times New Roman" w:ascii="Times New Roman" w:hAnsi="Times New Roman"/>
                          <w:b/>
                          <w:bCs w:val="false"/>
                          <w:i/>
                          <w:iCs w:val="false"/>
                          <w:sz w:val="16"/>
                        </w:rPr>
                        <w:t>- Больное место в договоре - срок продажи квартиры. Если он нарушен, клиент вправе расторгнуть договор с фирмой и потребовать компенсацию?</w:t>
                        <w:br/>
                        <w:t>-</w:t>
                      </w:r>
                      <w:r>
                        <w:rPr>
                          <w:rFonts w:cs="Times New Roman" w:ascii="Times New Roman" w:hAnsi="Times New Roman"/>
                          <w:sz w:val="16"/>
                        </w:rPr>
                        <w:t xml:space="preserve"> Однозначно не ответить. Клиент желает, чтобы его квартиру фирма продала по такой-то цене и в определенный срок. Дают рекламу квартиры по желаемой цене, а спроса нет. На снижение цены клиент не согласен. Но ведь ценовая ситуация на рынке меняется. Риэлтор согласен с ценой продавца, но не учел возможное изменение спроса и цен. Формально клиент вправе гневаться, требовать. А риэлторам не хватило твердости или дальновидности при заключении договора. Скорость продажи квартиры всегда зависит от ее цены и от активности риэлтора. </w:t>
                        <w:br/>
                        <w:br/>
                      </w:r>
                      <w:r>
                        <w:rPr>
                          <w:rFonts w:cs="Times New Roman" w:ascii="Times New Roman" w:hAnsi="Times New Roman"/>
                          <w:b/>
                          <w:bCs w:val="false"/>
                          <w:i/>
                          <w:iCs w:val="false"/>
                          <w:sz w:val="16"/>
                        </w:rPr>
                        <w:t>- Вы считаете, что договорной срок продажи - ловушка для риэлтора?</w:t>
                        <w:br/>
                      </w:r>
                      <w:r>
                        <w:rPr>
                          <w:rFonts w:cs="Times New Roman" w:ascii="Times New Roman" w:hAnsi="Times New Roman"/>
                          <w:sz w:val="16"/>
                        </w:rPr>
                        <w:t>- Пожалуй. Цена должна быть реальной, иначе квартиру можно и вовсе не продать. Активность же риэлтора стимулирует возмездный договор на его услуги и желание ускорить сделку, чтобы заработать. Фирма может взять на себя ответственность за скорость продажи квартиры, если продавец не</w:t>
                        <w:br/>
                        <w:t>связывает ей руки требованием продать по цене, которую он считает реальной. А фирме следует предусмотреть в договоре оплату клиентом расходов на рекламу квартиры, даже если она не будет востребована покупателями. Иначе опять будет конфликт на почве жадности. Клиенту не нужно стесняться при заключении договора с фирмой. Он вправе записать свои требования в договоре, если в нем что-то не учтено. А после заключения договора вправе потребовать у фирмы отчета о проделанной работе. Причем в любое время. Часто у клиентов есть скрытый консультант, к мнению которого он прислушивается. Куда полезней для всех не прятать такого советчика от фирмы, а привлечь к работе над проектом договора. Серьезная фирма спокойно отнесется к такому сотрудничеству. Словом, куда разумнее договариваться с фирмой обо всем до заключения договора, как договариваются о переправе еще на берегу, чем потом выяснять отношения.</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85807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5" t="-4" r="-5" b="-4"/>
                    <a:stretch>
                      <a:fillRect/>
                    </a:stretch>
                  </pic:blipFill>
                  <pic:spPr bwMode="auto">
                    <a:xfrm>
                      <a:off x="0" y="0"/>
                      <a:ext cx="5936615" cy="8580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5980" cy="78435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 t="-4" r="-5" b="-4"/>
                    <a:stretch>
                      <a:fillRect/>
                    </a:stretch>
                  </pic:blipFill>
                  <pic:spPr bwMode="auto">
                    <a:xfrm>
                      <a:off x="0" y="0"/>
                      <a:ext cx="5935980" cy="78435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84810</wp:posOffset>
                </wp:positionV>
                <wp:extent cx="4457700" cy="7543800"/>
                <wp:effectExtent l="0" t="0" r="0" b="0"/>
                <wp:wrapNone/>
                <wp:docPr id="24" name="Frame8"/>
                <a:graphic xmlns:a="http://schemas.openxmlformats.org/drawingml/2006/main">
                  <a:graphicData uri="http://schemas.microsoft.com/office/word/2010/wordprocessingShape">
                    <wps:wsp>
                      <wps:cNvSpPr txBox="1"/>
                      <wps:spPr>
                        <a:xfrm>
                          <a:off x="0" y="0"/>
                          <a:ext cx="4457700" cy="7543800"/>
                        </a:xfrm>
                        <a:prstGeom prst="rect"/>
                        <a:solidFill>
                          <a:srgbClr val="FFFFFF"/>
                        </a:solidFill>
                      </wps:spPr>
                      <wps:txbx>
                        <w:txbxContent>
                          <w:p>
                            <w:pPr>
                              <w:pStyle w:val="Normal"/>
                              <w:rPr>
                                <w:rFonts w:ascii="Times New Roman" w:hAnsi="Times New Roman" w:cs="Times New Roman"/>
                                <w:sz w:val="18"/>
                              </w:rPr>
                            </w:pPr>
                            <w:r>
                              <w:rPr>
                                <w:rFonts w:cs="Times New Roman" w:ascii="Times New Roman" w:hAnsi="Times New Roman"/>
                                <w:sz w:val="18"/>
                              </w:rPr>
                              <w:t>сти была названа "группа безопасности": боязнь быть обманутыми при сделке, гарантии безопасности при просмотрах. Общее число указавших данные причины в качестве основных факторов сотрудничества с агентствами - 68%.</w:t>
                            </w:r>
                          </w:p>
                          <w:p>
                            <w:pPr>
                              <w:pStyle w:val="Normal"/>
                              <w:rPr>
                                <w:rFonts w:ascii="Times New Roman" w:hAnsi="Times New Roman" w:cs="Times New Roman"/>
                                <w:sz w:val="18"/>
                              </w:rPr>
                            </w:pPr>
                            <w:r>
                              <w:rPr>
                                <w:rFonts w:cs="Times New Roman" w:ascii="Times New Roman" w:hAnsi="Times New Roman"/>
                                <w:sz w:val="18"/>
                              </w:rPr>
                              <w:tab/>
                              <w:t xml:space="preserve"> На втором месте стоят "информационные" причины: "трудности в поиске подходящего варианта", "необходимость сориентироваться по ценам на рынке жилья" - 57%. На третьем месте вопрсы юридического характера: "сложности в оформлении документов"</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43%(отчасти это перекликается с вопросом безопасности сделки).</w:t>
                              <w:br/>
                              <w:br/>
                              <w:tab/>
                              <w:t>Какие критерии важны для людей при выборе конкретного агентства недвижимости? Здесь также преобладают вопросы безопасности. Два первых места</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жная репутация" и "чувствуешь себя в безопасности", и еще такой критерий, как "атмосфера доверия и взаимопонимания между клиентами и сотрудниками", который в том числе подразумевает и понятие безопасности. Любопытно, что "удобные часы работы", "интерьер офиса" и "наличие современной оргтехники и оборудования", которые сами риэлтеры считают достаточно значимыми факторами, для клиентов явно отодвинуты на второй план.</w:t>
                              <w:br/>
                              <w:tab/>
                              <w:t xml:space="preserve">Необходимо отметить, что многие (19%респондентов) называли в числе существенных причин, побуждающих обращаться в агентство - возможность получить бесплатные квалифицированные консультационные услуги прежде, чем планировать свои дальнейшие действия. </w:t>
                            </w:r>
                          </w:p>
                          <w:p>
                            <w:pPr>
                              <w:pStyle w:val="Normal"/>
                              <w:rPr>
                                <w:rFonts w:ascii="Times New Roman" w:hAnsi="Times New Roman" w:cs="Times New Roman"/>
                                <w:sz w:val="18"/>
                              </w:rPr>
                            </w:pPr>
                            <w:r>
                              <w:rPr>
                                <w:rFonts w:cs="Times New Roman" w:ascii="Times New Roman" w:hAnsi="Times New Roman"/>
                                <w:sz w:val="18"/>
                              </w:rPr>
                              <w:t>В ходе опроса была предпринята попытка выяснить отношение горожан к отмене лицензирования риэлтерской деятельности. Большая часть опрошенных (67%) относятся к этому отрицательно. Сам факт наличия лицензии у риэлтерской компании является значимым для потребителей и служит для них одним их показателей надежности фирмы.</w:t>
                              <w:br/>
                              <w:br/>
                              <w:tab/>
                              <w:t>Еще один момент: 60% респондентов считают принадлежность агентства к профессиональному сообществу положительным фактором.</w:t>
                              <w:br/>
                              <w:br/>
                              <w:tab/>
                              <w:t>Кстати, в Новосибирской ассоциации риэлтеров, объединяющей под своей эгидой более пятидесяти агентств недвижимости, сейчас отрабатываются новые информационные технологии, позволяющие БОЛЕЕ БЫСТРО И КАЧЕСТВЕННО обслуживать своих клиентов. На сегодняшний день уже создана и активно пополняется ПРОФЕССИОНАЛЬНАЯ база данных, то есть вариантов квартир, предлагаемых на продажу в агентствах недвижимости.</w:t>
                              <w:br/>
                              <w:br/>
                              <w:tab/>
                              <w:t xml:space="preserve">Чем она отличается от всех остальных источников информации? Прежде всего - ДОСТОВЕРНОСТЬЮ! То есть, здесь не может быть такого, что в базе данных квартира присутствует, а на самом деле она уже давно продана, или цена не соответствует указанной, или еще какие-то неточности. Во-вторых, все происходящие обновления могут поступать в систему В ТОТ ЖЕ ДЕНЬ! Это значит, что если вы сегодня выставили свою квартиру на продажу, о ней сегодня же узнают во всех других агентствах, подключенных к информационной системе. Подобная оперативность для многих клиентов имеет существенное значение. </w:t>
                            </w:r>
                          </w:p>
                          <w:p>
                            <w:pPr>
                              <w:pStyle w:val="Normal"/>
                              <w:rPr>
                                <w:rFonts w:ascii="Times New Roman" w:hAnsi="Times New Roman" w:cs="Times New Roman"/>
                                <w:sz w:val="18"/>
                              </w:rPr>
                            </w:pPr>
                            <w:r>
                              <w:rPr>
                                <w:rFonts w:cs="Times New Roman" w:ascii="Times New Roman" w:hAnsi="Times New Roman"/>
                                <w:sz w:val="18"/>
                              </w:rPr>
                              <w:t>В профессиональную базу данных попадают ТОЛЬКО те квартиры, владельцы которых заключают с агентством недвижимости договор на эксклюзивное обслуживание. А это гарантирует, что все документы на эти квартиры будут ЗАБЛАГОВРЕМЕННО подготовлены специалистами агентства и тщательно проверены, что исключает какие-либо неприятные неожиданности при</w:t>
                              <w:br/>
                              <w:t>совершении сделки.</w:t>
                              <w:br/>
                            </w:r>
                          </w:p>
                          <w:p>
                            <w:pPr>
                              <w:pStyle w:val="Normal"/>
                              <w:rPr>
                                <w:rFonts w:ascii="Times New Roman" w:hAnsi="Times New Roman" w:cs="Times New Roman"/>
                                <w:sz w:val="18"/>
                              </w:rPr>
                            </w:pPr>
                            <w:r>
                              <w:rPr>
                                <w:rFonts w:cs="Times New Roman" w:ascii="Times New Roman" w:hAnsi="Times New Roman"/>
                                <w:sz w:val="18"/>
                              </w:rPr>
                              <w:br/>
                              <w:t>Елена Панченко,</w:t>
                              <w:br/>
                              <w:t>менеджер по связям с общественностью</w:t>
                              <w:br/>
                              <w:t>Новосибирской ассоциации риэлтеров</w:t>
                              <w:br/>
                            </w:r>
                          </w:p>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351pt;height:594pt;mso-wrap-distance-left:9.05pt;mso-wrap-distance-right:9.05pt;mso-wrap-distance-top:0pt;mso-wrap-distance-bottom:0pt;margin-top:30.3pt;mso-position-vertical-relative:text;margin-left:36pt;mso-position-horizontal-relative:text">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t>сти была названа "группа безопасности": боязнь быть обманутыми при сделке, гарантии безопасности при просмотрах. Общее число указавших данные причины в качестве основных факторов сотрудничества с агентствами - 68%.</w:t>
                      </w:r>
                    </w:p>
                    <w:p>
                      <w:pPr>
                        <w:pStyle w:val="Normal"/>
                        <w:rPr>
                          <w:rFonts w:ascii="Times New Roman" w:hAnsi="Times New Roman" w:cs="Times New Roman"/>
                          <w:sz w:val="18"/>
                        </w:rPr>
                      </w:pPr>
                      <w:r>
                        <w:rPr>
                          <w:rFonts w:cs="Times New Roman" w:ascii="Times New Roman" w:hAnsi="Times New Roman"/>
                          <w:sz w:val="18"/>
                        </w:rPr>
                        <w:tab/>
                        <w:t xml:space="preserve"> На втором месте стоят "информационные" причины: "трудности в поиске подходящего варианта", "необходимость сориентироваться по ценам на рынке жилья" - 57%. На третьем месте вопрсы юридического характера: "сложности в оформлении документов"</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43%(отчасти это перекликается с вопросом безопасности сделки).</w:t>
                        <w:br/>
                        <w:br/>
                        <w:tab/>
                        <w:t>Какие критерии важны для людей при выборе конкретного агентства недвижимости? Здесь также преобладают вопросы безопасности. Два первых места</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жная репутация" и "чувствуешь себя в безопасности", и еще такой критерий, как "атмосфера доверия и взаимопонимания между клиентами и сотрудниками", который в том числе подразумевает и понятие безопасности. Любопытно, что "удобные часы работы", "интерьер офиса" и "наличие современной оргтехники и оборудования", которые сами риэлтеры считают достаточно значимыми факторами, для клиентов явно отодвинуты на второй план.</w:t>
                        <w:br/>
                        <w:tab/>
                        <w:t xml:space="preserve">Необходимо отметить, что многие (19%респондентов) называли в числе существенных причин, побуждающих обращаться в агентство - возможность получить бесплатные квалифицированные консультационные услуги прежде, чем планировать свои дальнейшие действия. </w:t>
                      </w:r>
                    </w:p>
                    <w:p>
                      <w:pPr>
                        <w:pStyle w:val="Normal"/>
                        <w:rPr>
                          <w:rFonts w:ascii="Times New Roman" w:hAnsi="Times New Roman" w:cs="Times New Roman"/>
                          <w:sz w:val="18"/>
                        </w:rPr>
                      </w:pPr>
                      <w:r>
                        <w:rPr>
                          <w:rFonts w:cs="Times New Roman" w:ascii="Times New Roman" w:hAnsi="Times New Roman"/>
                          <w:sz w:val="18"/>
                        </w:rPr>
                        <w:t>В ходе опроса была предпринята попытка выяснить отношение горожан к отмене лицензирования риэлтерской деятельности. Большая часть опрошенных (67%) относятся к этому отрицательно. Сам факт наличия лицензии у риэлтерской компании является значимым для потребителей и служит для них одним их показателей надежности фирмы.</w:t>
                        <w:br/>
                        <w:br/>
                        <w:tab/>
                        <w:t>Еще один момент: 60% респондентов считают принадлежность агентства к профессиональному сообществу положительным фактором.</w:t>
                        <w:br/>
                        <w:br/>
                        <w:tab/>
                        <w:t>Кстати, в Новосибирской ассоциации риэлтеров, объединяющей под своей эгидой более пятидесяти агентств недвижимости, сейчас отрабатываются новые информационные технологии, позволяющие БОЛЕЕ БЫСТРО И КАЧЕСТВЕННО обслуживать своих клиентов. На сегодняшний день уже создана и активно пополняется ПРОФЕССИОНАЛЬНАЯ база данных, то есть вариантов квартир, предлагаемых на продажу в агентствах недвижимости.</w:t>
                        <w:br/>
                        <w:br/>
                        <w:tab/>
                        <w:t xml:space="preserve">Чем она отличается от всех остальных источников информации? Прежде всего - ДОСТОВЕРНОСТЬЮ! То есть, здесь не может быть такого, что в базе данных квартира присутствует, а на самом деле она уже давно продана, или цена не соответствует указанной, или еще какие-то неточности. Во-вторых, все происходящие обновления могут поступать в систему В ТОТ ЖЕ ДЕНЬ! Это значит, что если вы сегодня выставили свою квартиру на продажу, о ней сегодня же узнают во всех других агентствах, подключенных к информационной системе. Подобная оперативность для многих клиентов имеет существенное значение. </w:t>
                      </w:r>
                    </w:p>
                    <w:p>
                      <w:pPr>
                        <w:pStyle w:val="Normal"/>
                        <w:rPr>
                          <w:rFonts w:ascii="Times New Roman" w:hAnsi="Times New Roman" w:cs="Times New Roman"/>
                          <w:sz w:val="18"/>
                        </w:rPr>
                      </w:pPr>
                      <w:r>
                        <w:rPr>
                          <w:rFonts w:cs="Times New Roman" w:ascii="Times New Roman" w:hAnsi="Times New Roman"/>
                          <w:sz w:val="18"/>
                        </w:rPr>
                        <w:t>В профессиональную базу данных попадают ТОЛЬКО те квартиры, владельцы которых заключают с агентством недвижимости договор на эксклюзивное обслуживание. А это гарантирует, что все документы на эти квартиры будут ЗАБЛАГОВРЕМЕННО подготовлены специалистами агентства и тщательно проверены, что исключает какие-либо неприятные неожиданности при</w:t>
                        <w:br/>
                        <w:t>совершении сделки.</w:t>
                        <w:br/>
                      </w:r>
                    </w:p>
                    <w:p>
                      <w:pPr>
                        <w:pStyle w:val="Normal"/>
                        <w:rPr>
                          <w:rFonts w:ascii="Times New Roman" w:hAnsi="Times New Roman" w:cs="Times New Roman"/>
                          <w:sz w:val="18"/>
                        </w:rPr>
                      </w:pPr>
                      <w:r>
                        <w:rPr>
                          <w:rFonts w:cs="Times New Roman" w:ascii="Times New Roman" w:hAnsi="Times New Roman"/>
                          <w:sz w:val="18"/>
                        </w:rPr>
                        <w:br/>
                        <w:t>Елена Панченко,</w:t>
                        <w:br/>
                        <w:t>менеджер по связям с общественностью</w:t>
                        <w:br/>
                        <w:t>Новосибирской ассоциации риэлтеров</w:t>
                        <w:br/>
                      </w:r>
                    </w:p>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6615" cy="85807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 t="-4" r="-5" b="-4"/>
                    <a:stretch>
                      <a:fillRect/>
                    </a:stretch>
                  </pic:blipFill>
                  <pic:spPr bwMode="auto">
                    <a:xfrm>
                      <a:off x="0" y="0"/>
                      <a:ext cx="5936615" cy="8580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935980" cy="79070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 t="-4" r="-5" b="-4"/>
                    <a:stretch>
                      <a:fillRect/>
                    </a:stretch>
                  </pic:blipFill>
                  <pic:spPr bwMode="auto">
                    <a:xfrm>
                      <a:off x="0" y="0"/>
                      <a:ext cx="5935980" cy="7907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8520" cy="8623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5" t="-4" r="-5" b="-4"/>
                    <a:stretch>
                      <a:fillRect/>
                    </a:stretch>
                  </pic:blipFill>
                  <pic:spPr bwMode="auto">
                    <a:xfrm>
                      <a:off x="0" y="0"/>
                      <a:ext cx="5938520" cy="8623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935980" cy="77946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5" t="-4" r="-5" b="-4"/>
                    <a:stretch>
                      <a:fillRect/>
                    </a:stretch>
                  </pic:blipFill>
                  <pic:spPr bwMode="auto">
                    <a:xfrm>
                      <a:off x="0" y="0"/>
                      <a:ext cx="5935980" cy="779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8520" cy="86233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5" t="-4" r="-5" b="-4"/>
                    <a:stretch>
                      <a:fillRect/>
                    </a:stretch>
                  </pic:blipFill>
                  <pic:spPr bwMode="auto">
                    <a:xfrm>
                      <a:off x="0" y="0"/>
                      <a:ext cx="5938520" cy="86233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00100</wp:posOffset>
                </wp:positionV>
                <wp:extent cx="5600700" cy="5943600"/>
                <wp:effectExtent l="0" t="0" r="0" b="0"/>
                <wp:wrapNone/>
                <wp:docPr id="30" name="Frame9"/>
                <a:graphic xmlns:a="http://schemas.openxmlformats.org/drawingml/2006/main">
                  <a:graphicData uri="http://schemas.microsoft.com/office/word/2010/wordprocessingShape">
                    <wps:wsp>
                      <wps:cNvSpPr txBox="1"/>
                      <wps:spPr>
                        <a:xfrm>
                          <a:off x="0" y="0"/>
                          <a:ext cx="5600700" cy="5943600"/>
                        </a:xfrm>
                        <a:prstGeom prst="rect"/>
                        <a:solidFill>
                          <a:srgbClr val="FFFFFF"/>
                        </a:solidFill>
                      </wps:spPr>
                      <wps:txbx>
                        <w:txbxContent>
                          <w:p>
                            <w:pPr>
                              <w:pStyle w:val="TextBody"/>
                              <w:spacing w:before="266" w:after="0"/>
                              <w:ind w:right="211" w:hanging="0"/>
                              <w:rPr/>
                            </w:pPr>
                            <w:r>
                              <w:rPr/>
                              <w:t>теперь? Раз в три месяца приносишь косточку в зубах и кормильцем себя называешь. Летом, когда сделок нет, мы, как медведи-шатуны, сидим голодные и лапу сосем. Это жизнь называется? Ты бегаешь по просмотрам, как гончая, лаешься, как шавка, с контрагентами, клиенток обхаживаешь, кобель несчастный. А когда дома до кровати наконец добираешься, сам от усталости в недвижимость превращаешься.</w:t>
                            </w:r>
                          </w:p>
                          <w:p>
                            <w:pPr>
                              <w:pStyle w:val="TextBody"/>
                              <w:rPr/>
                            </w:pPr>
                            <w:r>
                              <w:rPr/>
                              <w:tab/>
                              <w:t>Нет, нет… я привыкла, чего уж там. Я научилась жить в двух режимах: «с деньгами» и «без денег», научилась делать запасы на весенне-летний период, как бурундук сумасшедший. Я уже не обзваниваю морги, когда ты «чуть-чуть задерживаешься на работе», не реагирую, когда в пять утра тебе звонят женщины с требованием немедленно приехать к ним на квартиру, да еще интересуются у меня, сколько ты с них возьмешь за услуги. Когда твои коллеги наутро приносят тебя домой и объясняют мне, что такое крепость риэлтерского духа, я молчу, хотя и без них знаю, что эта крепость составляет ровно 40 градусов. Я не задаю лишних вопросов, сижу жду у порога с теплыми тапочками и тихо радуюсь, когда ты ночуешь дома.</w:t>
                            </w:r>
                          </w:p>
                          <w:p>
                            <w:pPr>
                              <w:pStyle w:val="TextBody"/>
                              <w:rPr/>
                            </w:pPr>
                            <w:r>
                              <w:rPr/>
                              <w:tab/>
                              <w:t>Но сегодня! Сегодня, 8 Марта, в Международный женский, черт побери, день, ты мог прийти домой вовремя, рожа ты маклерская?! Ты мог хоть на время ради жены любимой забыть обо всех этих «однушках», «двушках» и «трешках»? Ты мог жене подарочек приготовить!? Какую-нибудь мелочь: норковую шубку, колечко с брильянтом, цепочку скромненькую в конце концов. Да не цепочку сделок, дубина! Золотую цепочку!</w:t>
                            </w:r>
                          </w:p>
                          <w:p>
                            <w:pPr>
                              <w:pStyle w:val="TextBody"/>
                              <w:rPr/>
                            </w:pPr>
                            <w:r>
                              <w:rPr/>
                              <w:tab/>
                              <w:t>Ты лучше молчи, не доводи до греха! Вот что это? Что это ты там за спиной прячешь?! Признавайся немедленно, что за гадость ты опять в дом приволок! И учти, если это опять ботинки клиента-пьяницы, которые ты украл, чтобы он до нотариата не напился до бесчувствия, то берегись! Я тебе эти ботинки на уши надену! Что там, показывай. Цветочки? Мимоза? Это мне?! Ах ты мой зайчик ненаглядный, радость моя риэлтерская, агентуля моя ушастая! Ты же у меня ого-го! Ты у меня такой профессионал, что все кругом просто обзавидовались! Ты у меня акула! Пиранья! Цепкий, как бульдог, грозный, как крокодил. Дай я тебя поцелую, добытчик ты мой! Ну что же ты стоишь в коридоре, как дом монолитный? Ну не шугайся ты так, бить не буду, видишь, даже скалку уже спрятала. Пойдем скорее на кухню, ужин стынет.</w:t>
                            </w:r>
                          </w:p>
                          <w:p>
                            <w:pPr>
                              <w:pStyle w:val="TextBody"/>
                              <w:rPr/>
                            </w:pPr>
                            <w:r>
                              <w:rPr/>
                            </w:r>
                          </w:p>
                          <w:p>
                            <w:pPr>
                              <w:pStyle w:val="TextBody"/>
                              <w:rPr/>
                            </w:pPr>
                            <w:r>
                              <w:rPr/>
                              <w:t>Екатерина Емельянова</w:t>
                            </w:r>
                          </w:p>
                          <w:p>
                            <w:pPr>
                              <w:pStyle w:val="TextBody"/>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TextBody"/>
                        <w:spacing w:before="266" w:after="0"/>
                        <w:ind w:right="211" w:hanging="0"/>
                        <w:rPr/>
                      </w:pPr>
                      <w:r>
                        <w:rPr/>
                        <w:t>теперь? Раз в три месяца приносишь косточку в зубах и кормильцем себя называешь. Летом, когда сделок нет, мы, как медведи-шатуны, сидим голодные и лапу сосем. Это жизнь называется? Ты бегаешь по просмотрам, как гончая, лаешься, как шавка, с контрагентами, клиенток обхаживаешь, кобель несчастный. А когда дома до кровати наконец добираешься, сам от усталости в недвижимость превращаешься.</w:t>
                      </w:r>
                    </w:p>
                    <w:p>
                      <w:pPr>
                        <w:pStyle w:val="TextBody"/>
                        <w:rPr/>
                      </w:pPr>
                      <w:r>
                        <w:rPr/>
                        <w:tab/>
                        <w:t>Нет, нет… я привыкла, чего уж там. Я научилась жить в двух режимах: «с деньгами» и «без денег», научилась делать запасы на весенне-летний период, как бурундук сумасшедший. Я уже не обзваниваю морги, когда ты «чуть-чуть задерживаешься на работе», не реагирую, когда в пять утра тебе звонят женщины с требованием немедленно приехать к ним на квартиру, да еще интересуются у меня, сколько ты с них возьмешь за услуги. Когда твои коллеги наутро приносят тебя домой и объясняют мне, что такое крепость риэлтерского духа, я молчу, хотя и без них знаю, что эта крепость составляет ровно 40 градусов. Я не задаю лишних вопросов, сижу жду у порога с теплыми тапочками и тихо радуюсь, когда ты ночуешь дома.</w:t>
                      </w:r>
                    </w:p>
                    <w:p>
                      <w:pPr>
                        <w:pStyle w:val="TextBody"/>
                        <w:rPr/>
                      </w:pPr>
                      <w:r>
                        <w:rPr/>
                        <w:tab/>
                        <w:t>Но сегодня! Сегодня, 8 Марта, в Международный женский, черт побери, день, ты мог прийти домой вовремя, рожа ты маклерская?! Ты мог хоть на время ради жены любимой забыть обо всех этих «однушках», «двушках» и «трешках»? Ты мог жене подарочек приготовить!? Какую-нибудь мелочь: норковую шубку, колечко с брильянтом, цепочку скромненькую в конце концов. Да не цепочку сделок, дубина! Золотую цепочку!</w:t>
                      </w:r>
                    </w:p>
                    <w:p>
                      <w:pPr>
                        <w:pStyle w:val="TextBody"/>
                        <w:rPr/>
                      </w:pPr>
                      <w:r>
                        <w:rPr/>
                        <w:tab/>
                        <w:t>Ты лучше молчи, не доводи до греха! Вот что это? Что это ты там за спиной прячешь?! Признавайся немедленно, что за гадость ты опять в дом приволок! И учти, если это опять ботинки клиента-пьяницы, которые ты украл, чтобы он до нотариата не напился до бесчувствия, то берегись! Я тебе эти ботинки на уши надену! Что там, показывай. Цветочки? Мимоза? Это мне?! Ах ты мой зайчик ненаглядный, радость моя риэлтерская, агентуля моя ушастая! Ты же у меня ого-го! Ты у меня такой профессионал, что все кругом просто обзавидовались! Ты у меня акула! Пиранья! Цепкий, как бульдог, грозный, как крокодил. Дай я тебя поцелую, добытчик ты мой! Ну что же ты стоишь в коридоре, как дом монолитный? Ну не шугайся ты так, бить не буду, видишь, даже скалку уже спрятала. Пойдем скорее на кухню, ужин стынет.</w:t>
                      </w:r>
                    </w:p>
                    <w:p>
                      <w:pPr>
                        <w:pStyle w:val="TextBody"/>
                        <w:rPr/>
                      </w:pPr>
                      <w:r>
                        <w:rPr/>
                      </w:r>
                    </w:p>
                    <w:p>
                      <w:pPr>
                        <w:pStyle w:val="TextBody"/>
                        <w:rPr/>
                      </w:pPr>
                      <w:r>
                        <w:rPr/>
                        <w:t>Екатерина Емельянова</w:t>
                      </w:r>
                    </w:p>
                    <w:p>
                      <w:pPr>
                        <w:pStyle w:val="TextBody"/>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5935345" cy="85947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5" t="-4" r="-5" b="-4"/>
                    <a:stretch>
                      <a:fillRect/>
                    </a:stretch>
                  </pic:blipFill>
                  <pic:spPr bwMode="auto">
                    <a:xfrm>
                      <a:off x="0" y="0"/>
                      <a:ext cx="5935345" cy="8594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bCs/>
      <w:iCs/>
      <w:color w:val="auto"/>
      <w:sz w:val="24"/>
      <w:szCs w:val="24"/>
      <w:lang w:val="ru-RU" w:bidi="ar-SA" w:eastAsia="zh-CN"/>
    </w:rPr>
  </w:style>
  <w:style w:type="paragraph" w:styleId="Heading2">
    <w:name w:val="Heading 2"/>
    <w:basedOn w:val="Normal"/>
    <w:next w:val="Normal"/>
    <w:qFormat/>
    <w:pPr>
      <w:widowControl w:val="false"/>
      <w:numPr>
        <w:ilvl w:val="1"/>
        <w:numId w:val="1"/>
      </w:numPr>
      <w:overflowPunct w:val="false"/>
      <w:autoSpaceDE w:val="false"/>
      <w:spacing w:before="100" w:after="100"/>
      <w:outlineLvl w:val="1"/>
    </w:pPr>
    <w:rPr>
      <w:rFonts w:ascii="Arial" w:hAnsi="Arial" w:cs="Arial"/>
      <w:b/>
      <w:iCs w:val="false"/>
      <w:color w:val="660000"/>
      <w:kern w:val="2"/>
      <w:sz w:val="32"/>
      <w:szCs w:val="32"/>
    </w:rPr>
  </w:style>
  <w:style w:type="paragraph" w:styleId="Heading3">
    <w:name w:val="Heading 3"/>
    <w:basedOn w:val="Normal"/>
    <w:next w:val="Normal"/>
    <w:qFormat/>
    <w:pPr>
      <w:keepNext w:val="true"/>
      <w:widowControl w:val="false"/>
      <w:numPr>
        <w:ilvl w:val="2"/>
        <w:numId w:val="1"/>
      </w:numPr>
      <w:overflowPunct w:val="false"/>
      <w:autoSpaceDE w:val="false"/>
      <w:jc w:val="center"/>
      <w:outlineLvl w:val="2"/>
    </w:pPr>
    <w:rPr>
      <w:rFonts w:ascii="Times New Roman" w:hAnsi="Times New Roman" w:cs="Times New Roman"/>
      <w:b/>
      <w:iCs w:val="false"/>
      <w:kern w:val="2"/>
      <w:sz w:val="20"/>
      <w:szCs w:val="20"/>
    </w:rPr>
  </w:style>
  <w:style w:type="paragraph" w:styleId="Heading4">
    <w:name w:val="Heading 4"/>
    <w:basedOn w:val="Normal"/>
    <w:next w:val="Normal"/>
    <w:qFormat/>
    <w:pPr>
      <w:keepNext w:val="true"/>
      <w:widowControl w:val="false"/>
      <w:numPr>
        <w:ilvl w:val="3"/>
        <w:numId w:val="1"/>
      </w:numPr>
      <w:overflowPunct w:val="false"/>
      <w:autoSpaceDE w:val="false"/>
      <w:outlineLvl w:val="3"/>
    </w:pPr>
    <w:rPr>
      <w:rFonts w:ascii="Arial" w:hAnsi="Arial" w:cs="Arial"/>
      <w:b/>
      <w:iCs w:val="false"/>
      <w:kern w:val="2"/>
      <w:sz w:val="20"/>
      <w:szCs w:val="20"/>
    </w:rPr>
  </w:style>
  <w:style w:type="paragraph" w:styleId="Heading5">
    <w:name w:val="Heading 5"/>
    <w:basedOn w:val="Normal"/>
    <w:next w:val="Normal"/>
    <w:qFormat/>
    <w:pPr>
      <w:keepNext w:val="true"/>
      <w:widowControl w:val="false"/>
      <w:numPr>
        <w:ilvl w:val="4"/>
        <w:numId w:val="1"/>
      </w:numPr>
      <w:overflowPunct w:val="false"/>
      <w:autoSpaceDE w:val="false"/>
      <w:ind w:firstLine="212"/>
      <w:outlineLvl w:val="4"/>
    </w:pPr>
    <w:rPr>
      <w:rFonts w:ascii="Times New Roman" w:hAnsi="Times New Roman" w:cs="Times New Roman"/>
      <w:b/>
      <w:iCs w:val="false"/>
      <w:kern w:val="2"/>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6" w:after="0"/>
      <w:ind w:right="211"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val="false"/>
      <w:overflowPunct w:val="false"/>
      <w:autoSpaceDE w:val="false"/>
      <w:spacing w:before="100" w:after="100"/>
    </w:pPr>
    <w:rPr>
      <w:rFonts w:ascii="Arial" w:hAnsi="Arial" w:cs="Arial"/>
      <w:bCs w:val="false"/>
      <w:iCs w:val="false"/>
      <w:color w:val="000000"/>
      <w:kern w:val="2"/>
      <w:sz w:val="22"/>
      <w:szCs w:val="22"/>
    </w:rPr>
  </w:style>
  <w:style w:type="paragraph" w:styleId="2">
    <w:name w:val="Основной текст 2"/>
    <w:basedOn w:val="Normal"/>
    <w:qFormat/>
    <w:pPr>
      <w:spacing w:before="266" w:after="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5:54:00Z</dcterms:created>
  <dc:creator>Магазин Недвижимоати</dc:creator>
  <dc:description/>
  <dc:language>en-US</dc:language>
  <cp:lastModifiedBy>Магазин Недвижимоати</cp:lastModifiedBy>
  <dcterms:modified xsi:type="dcterms:W3CDTF">2002-03-18T06:25:00Z</dcterms:modified>
  <cp:revision>1</cp:revision>
  <dc:subject/>
  <dc:title> </dc:title>
</cp:coreProperties>
</file>